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V Weissblau Allianz        ( 23 Spieler; Schnitt der 10 Besten:  996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einhardt,Lutz                   2237 FIDE                      223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orenz,Jörg                       2174 FIDE                      217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ersch,Marco                     2133 FIDE                      213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olz,Alexander                  2084 FIDE                      208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endt,Wolfgang                    1333 -  1           1333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A Tempelhof                ( 29 Spieler; Schnitt der 10 Besten: 2149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abic,Dragolje                    2527 -  1           2527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iede,Lars,IM                    2340 -  2           2340 -  2  244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leeschätzky,Rainer,FM            2305 FIDE                      230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ndelkow,Helmut                  2215 FIDE                      221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ein,Erwin                        2206 FIDE                      2206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Jeremic,Dusan                     2198 -  7    6/9               2206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itz,Olaf                         2034 -  6  10½/16   2005 -  4  2059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cobs,Bernd                      1962 -  1   4½/9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arré,Sascha                      1861 -  2   8½/16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aranowsky,Peter                  1846 -  7   6½/16   1884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örlin,Hans-Jürgen                1846 -  2    4/7    1775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alther,Alexander                 1816 -  4           1816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ehmann,Michael                   1735 -  3    5/16   1717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üller,Stefan                     1729 -  6  12½/30   1795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renz,Thorsten                    1671 -  3           1671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Aydin,Hüseyin                     1621 -  2   5½/16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MS Mincho;ＭＳ 明朝"/>
          <w:b/>
          <w:bCs/>
          <w:lang w:val="it-IT"/>
        </w:rPr>
        <w:t xml:space="preserve">SV Justitia e.V.            </w:t>
      </w:r>
      <w:r>
        <w:rPr>
          <w:rFonts w:eastAsia="MS Mincho;ＭＳ 明朝"/>
          <w:b/>
          <w:bCs/>
        </w:rPr>
        <w:t>( 37 Spieler; Schnitt der 10 Besten:  307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Ansin,Frederic                    1545 -  1           1545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asper,Holger                     1527 -  3           1527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VG Britz                   (  8 Spieler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V DeTeWe e.V.              ( 31 Spieler; Schnitt der 10 Besten: 2137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ehmann,Klaus,FM                  2374 FIDE                      237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yritz,Michael                    2262 FIDE                      226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rzesik,Frank                     2260 FIDE                      226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öne,Ralf,IM                    2256 -  2           2256 -  2  235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ohler,Thomas                     2245 FIDE                      224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eumann,Martin                    2071 -  9   10/14   2086 -  7  206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avoric,Michael                   2044 -  2           2044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reck,Robert                    1967 -  3           1967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uratovic,Rafet                   1955 -  1           1955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ralisch,Michael                  1933 -  4           1933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rüner,Reinhard                   1834 -  2           1834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alz,Jürgen,Dr.                   1760 -  1    3/7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Jacob,Konrad                      1725 - 10   7½/14   1650 -  8  2049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arhad,Kiany                      1702 -  1   3½/9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G Berliner Bank            ( 25 Spieler; Schnitt der 10 Besten: 1959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renner,Rolf                      2280 FIDE                      2280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üster,Christian                  2203 -  1           2203 -  1  2196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lsner,Thomas                     2150 FIDE                      215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midt,Peter                     2071 - 12    5/9    2111 - 11  216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umuschat,Dirk                    1994 -  1           1994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feiffer,Richard                  1963 -  1           1963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ein,Burkhard                     1906 -  3    8/14   2009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och,Werner                       1893 - 15   11/23   1926 - 1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Frahm,Werner                      1564 -  1           1564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Irmler,Norbert                    1561 -  9    6/14   1606 -  7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Niehaus,Harald                    1378 -  1           1378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G Bund                     (132 Spieler; Schnitt der 10 Besten: 2254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arbok,Torsten,FM                 2370 FIDE                      237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rnstädt,Frank,FM                2305 FIDE                      230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impinsky,Frank,FM                2299 -  3           2299 -  3  221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nabel,Ralf                     2257 -  7   6½/7    2245 -  6  222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yrtania,Maximilian               2251 FIDE                      225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ahls,Peter,FM                    2250 -  4           2250 -  4  236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iese,Reinhard                    2214 FIDE                      221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uhlmann,Rainer                   2211 -  1           2211 -  1  217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euer,Thomas                      2209 FIDE                      220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inkus,Lutz                       2173 FIDE                      217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ötzel,Bernd                      2138 -  1           2138 -  1  208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arsch,Christoph                  2137 -  7   4½/7               217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midbauer,Martin,Dr.            2119 -  3   5½/7    2072 -  2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Jenull,Marco                (84)  2115 -  1           2115 -  1  2124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lder,Bodo                        2114 FIDE                      211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önfeld,Gerd                    2103 -  2   5½/7    2125 -  1  217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ark,Ingo                        2081 -  3  10½/14   2102 -  1  216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Ahlberg,Günter                    2080 -  9    9/14   2112 -  7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onas,Bernhard                    2070 - 13  11½/14   2040 - 1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iersig,Hans-Jürgen               2024 -  5    5/7    1978 -  4  218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ühnrich,Peter,Dr.                1998 -  4   3½/7    2030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Ahlberg,Matthias                  1994 -  5    4/7    2026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mid,Jürgen                     1992 -  1           1992 -  1  2127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everin,Andreas                   1976 FIDE                      197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Altenkirch,Wolfgang               1952 -  7  10½/14   1911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aseloff,Harald                   1945 -  5    9/14   1941 -  3  214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eubert,Holger                    1942 -  1           1942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alter,Günter                     1935 -  5   8½/14   1950 -  3  211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liesch,Bernd-Walter              1931 -  5   4½/7    1913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rebbin,Wolfhard,Dr.              1916 -  7    5/7    1910 -  6  211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hannsen,Ingbert                 1914 -  2           1914 -  2  213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önig,Frank                       1908 -  8    9/14   1840 -  6  199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raese,Andreas                    1894 -  2   10/14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rünberg,Karl-Heinz               1872 -  1   3½/7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oth,Joachim                      1844 -  3    9/14   1909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neider,Miloca                  1832 -  2           1832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Förster,Helmut,Dr.                1826 -  2    5/7    1729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imon,Eberhard                    1797 -  4   8½/14   1695 -  2  205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mälzle,Gerhard                 1795 -  4   3½/7    1852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ulze,Norbert                   1791 -  2   8½/14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öschl,Alois                      1789 -  7  12½/21   1830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Zöllner,Rainer                    1774 - 12  15½/28   1814 -  8  188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unga,Otto                        1763 -  1           1763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iwisch,Wolfgang                  1752 -  1           1752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olz,Reinhard                   1744 -  6    8/14   1673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Augustat,Siegfried,Dr.            1737 -  7   7½/14   1716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ehr,Joachim                      1727 -  8    2/7    1748 -  7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ittelstädt,Klaus                 1724 -  4           1724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alomon,Klaus                     1722 -  1           1722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irth,Bernd                       1707 -  2           1707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urmeister,Klaus,Dr.              1703 -  3           1703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roße,Michael                     1703 -  1    4/7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Özgen,Ant                         1681 -  3    3/7    1738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offbauer,Jörg                    1670 - 11    7/14   1656 -  9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öhringer,Werner                  1662 -  8    6/14   1717 -  6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arwardt,Michael                  1635 -  4   3½/7    1649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ange,Axel                        1618 -  5           1618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olz,Robert                       1613 -  8    5/13   1638 -  6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ollweg,Dieter                    1607 -  7    6/14   1633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Ernst,Wolfgang                    1602 -  1   3½/7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arkowski,Albrecht,Dr.          1593 -  6   7½/14   1557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Fleischer,Ernst                   1590 -  5   6½/14   1586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iepe,Peter-Jürgen                1570 -  8   6½/14   1523 -  6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ießbeck,Joachim                  1569 -  7   5½/16   1573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orst,Wilhelm                     1558 -  1           1558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ikaeljan,Norik                   1557 -  9    7/14   1482 -  7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rug,Mathias                      1556 -  7   6½/14   1527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ödicker,Horst                    1555 -  7    7/14   1446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rigoleit,Eckhardt                1551 -  3   3½/7    1521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ach,Bernd                        1550 -  4   2½/7    1573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lemm,Manfred                     1537 -  5   5½/14   1503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Quast,Michael                     1521 -  2    4/7    1424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inius,Helmut                     1509 -  6   4½/14   1535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Altmann,Hans-Jürgen,Dr.           1495 -  6   5½/14   1492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orcke,Wolfgang                   1493 -  4    3/7    1437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ilmann,Boris                     1490 -  1           1490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angner,Harry                     1485 -  5    3/7    1475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ichl,Marold                      1485 -  2           1485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lep,Siegfried                    1468 -  4    6/14   1467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annek,Hans-Jürgen                1465 -  6    6/14   1469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röder,Otto                     1460 -  5   2½/7    1465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ühlnikel,Rüdiger                 1453 -  4    4/14   1494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aftenberger,Rolf                 1447 -  4    2/7    1446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e Vito,Peter                     1436 -  2    2/7    1538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eiss,Alfred                      1434 -  4    3/7    1373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Auersch-Saworski,Lutz,Dr.         1432 -  4   5½/14   1406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erschat,Karl-Heinz               1410 -  5    1/7    1457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eyer,Klaus                       1384 -  2    1/7    1538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eller,Gert,Dr.                   1378 -  4           1378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itte,Peter,Dr.                   1361 -  7    3/14   1424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ehmel,Max                        1358 -  6    2/7    1355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aulisch,Torsten                  1356 -  6    2/7    1389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use,Ernst                        1324 -  6    3/14   1349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emnitz,Wolfgang                  1309 -  7    3/7    1250 -  6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robara,Gerhard                   1153 -  1    0/7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G BVG Helmholtz 55         ( 47 Spieler; Schnitt der 10 Besten: 1795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anding,Volker             (81)  2311 -  2           2311 -  2  211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eber,Siegfried,FM                2275 FIDE                      227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ippekohl,Peter                  2166 FIDE                      216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öbel,Wolfgang                    2127 FIDE                      212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elz,Peter,Dr.                    2028 -  1           2028 -  1  217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lgaier,Erik                     1967 -  5    4/7    1999 -  4  206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umacher,Gerhard                1852 -  7    3/7    1873 -  6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Amann,Günther                     1746 -  1           1746 -  1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Al-Masri,Mohamad-Ali              1479 -  6           1479 -  6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  <w:r>
        <w:br w:type="page"/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üller &amp; Schneider          ( 30 Spieler; Schnitt der 10 Besten: 2353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abiega,Robert,GM                 2543 -  6           2543 -  6  252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ichter,Michael,IM                2431 FIDE                      2431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Jugelt,Tobias                     2409 FIDE                      240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llers,Holger,IM                  2407 FIDE                      240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rger,Steve                (81)  2389 FIDE                      238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eier,Andreas,FM                 2369 FIDE                      236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ilow,Vladimir                  2355 -  2           2355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ukaszewski,Marcin                2219 -  2           2219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üders,Gerhard                    2206 -  5   5½/9    2211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ohn,August                       2203 -  2   6½/9    2072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odler,Andreas                    2118 -  1    6/9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indner,Ulrich                    2067 FIDE                      2067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ustelier Perez,Jorge Luis        2020 -  2    4/9    2040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üller,Reinhard                   2003 - 14    4/7    1997 - 13  202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rtukovic,Adis                    1982 -  5   5½/9    1930 -  4  1973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lihodzic,Ahmo                    1954 FIDE                      1954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arioth,Georg                     1894 -  2    8/16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Zeidler,Uwe                       1862 - 19    6/7    1788 - 18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IBM                         ( 18 Spieler; Schnitt der 10 Besten:  828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nzold,Andreas,FM                2329 FIDE                      232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iz,Maxim                         2149 FIDE                      214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eiten,Christoph                  1960 -  3    5/7    1945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ycin,Richard                     1842 -  1           1842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V Osram e.V.               ( 27 Spieler; Schnitt der 10 Besten: 2000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Figura,Atila Gajo                 2541 -  1    6/7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ulz,Michael                    2300 -  9   6½/7    2301 -  8  224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ranke,Holger                     2222 -  1           2222 -  1  224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anzendörfer,Johannes             2207 FIDE                      220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midt,Carsten                   2124 FIDE                      212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ulz,Stefanie             (87)  1809 -  2           1809 -  2  206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üller,Gerd                       1803 -  4    4/7    1827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offmann,Dirk                     1738 -  2           1738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enz,Andreas,Dr.                  1647 -  6    3/7    1641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iess,Bernhard                    1613 - 22   15/35   1620 - 16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immel,Jörg                     1580 -  6   3½/7    1536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Nehls,Gerhard                     1568 -  1           1568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Frigge,Thomas                     1567 -  1           1567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midt,Dieter,Dr.                1526 -  2           1526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Ueretmen,Ayhan                    1519 -  1   2½/7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Neumann,Dieter                    1503 -  5    0/5    1558 -  4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Kisla,Murat                       1426 -  1   1½/6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aabs,Folke                       1378 -  1           1378 -  1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G Schering                 ( 40 Spieler; Schnitt der 10 Besten: 1047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attick,Lutz                      2291 FIDE                      2291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arich,Ralph                      2253 FIDE                      225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nitzer,Peter                   2196 FIDE                      2196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ss,Ingo                         2165 FIDE                      216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ahlkow,Hartmut                   1566 -  3    5/14   1602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lcatel Berlin e.V.         ( 40 Spieler; Schnitt der 10 Besten: 2126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ulsen,Dirk,FM                   2379 FIDE                      237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nnwitz,Matthias                 2307 FIDE                      230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aumbach,Friedrich,Dr.,FM         2282 FIDE                      2282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lümer,Detlef                     2260 FIDE                      226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xion,Dirk,FM                    2220 -  1           2220 -  1  219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scher,Clemens              (80)  2093 -  2           2093 -  2  216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lotzsche,Thomas                  2008 -  2           2008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etterling,Hans-Peter             1761 -  1           1761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levenow,Helmut                   1757 -  2   7½/16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offmann,Andreas                  1684 -  3    2/7    1794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olf,Wilfried                     1421 -  2           1421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inkermann,Walter                 1417 -  1    3/9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artens,Rolf                      1405 -  1   2½/7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V Senat e.V.               (115 Spieler; Schnitt der 10 Besten: 2244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mpris,Oleg,FM                    2350 FIDE                      2350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ieb,Harald,FM                    2305 FIDE                      230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oetzer,Detlef                    2268 FIDE                      226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eumeier,Lars               (81)  2254 FIDE                      225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brecht,Rainer                   2245 FIDE                      224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leeschätzky,Ralf,FM              2230 -  1           2230 -  1  220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riedersdorff,Frank               2210 FIDE                      2210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Dimitrijeski,Boris                2197 FIDE                      2197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Lindemann,Christian               2195 FIDE                      2195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Gallien,Fabian              (82)  2186 -  4           2186 -  4  2158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öpke,Dominik               (88)  2180 -  1    5/9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Bandow,Alexander                  2177 FIDE                      2177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oppner,Dietmar                   2160 FIDE                      2160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üller,Olaf                       2147 -  1   5½/9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Kuhne,Detlev                      2131 FIDE                      2131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Günther,Thomas                    2118 FIDE                      211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etzer,Norbert                    2106 FIDE                      210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ogomolni,Peter                   2092 -  4    5/7    2129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tzko,Reinhold                   2042 FIDE                      204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ahlbohm,Matthias                 2035 -  4           2035 -  4  210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ösche,Heinz                      2031 FIDE                      203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reuß,Thomas                      1922 -  1           1922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urbel,Horst-Peter                1886 FIDE                      188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uhn,Ulrich                       1857 -  8   3½/7    1877 -  7  194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etzuhn,Detlef                    1843 -  3           1843 -  3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randt,Fred                       1832 FIDE                      183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itzke,Ulrich                     1812 -  3           1812 -  3  202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ader,Arnd                        1721 -  2           1721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udolph,Stephanie           (82)  1423 -  1           1423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Rundfunk Berlin-Brandenb.   ( 22 Spieler; Schnitt der 10 Besten:  684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amm,Fabian                       2112 FIDE                      211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ersten,Martin                    1748 -  2           1748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astok,Erwin                    1661 - 15    6/14   1669 - 1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rimm,Ulrich                      1317 -  7           1317 -  7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SR                         ( 41 Spieler; Schnitt der 10 Besten:  902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baev,Solomon                    2005 -  3   3½/6    2037 -  2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arndt,Jan-Michael          (83)  1916 -  1           1916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omin,Anatolij                    1870 -  5           1870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arrag,Sandor                     1752 -  1           1752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Cornel,Christian                  1473 -  4    2/6    1467 -  3      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G Wiheil                   ( 40 Spieler; Schnitt der 10 Besten: 2079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eichenbach,Werner                2398 -  2           2398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ameyer,Hermann                  2281 FIDE                      228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achmann,Andreas,FM               2225 FIDE                      222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ulz,Volker                     2175 FIDE                      2175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abrowski,Uwe                     2124 FIDE                      2124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ebigke,Martin                    2037 -  5   10/14   2086 -  3  218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anik,Mario                       1924 -  4           1924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euker,Steffen                    1910 -  1           1910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rehlow,Horst                    1885 -  7  13½/23   1890 -  4  213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neider,Frank                   1830 FIDE                      183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ermann,Eberhard                  1805 -  2    9/16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röling,Jürgen                    1630 -  1    3/7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mweltbundesamt             ( 25 Spieler; Schnitt der 10 Besten: 1619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ark,Wolfgang                    2191 -  1           2191 -  1  201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eischedel,Hong Nhung             2065 FIDE                      206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isswanger,Wolf                  1913 -  5           1913 -  5  209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Frank,Björn,Dr.                   1909 -  1           1909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oepel,Helmut                     1856 -  1           1856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malzried,Volker                1824 -  1           1824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ischner,Rainer,Dr.               1708 -  2           1708 -  2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Hunn,Nicole                       1381 -  1           1381 -  1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Kaspera,Roman                     1341 -  1           1341 -  1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ZIB/ACCSB                   ( 44 Spieler; Schnitt der 10 Besten: 2047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auth,Benjamin                    2271 FIDE                      2271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Domingo,Miguel                    2243 -  8    6/7    2229 -  7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u,Philippe                       2216 - 12  23½/31   2203 -  8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eld,Peter                        2109 - 13   20/32   2083 -  9  2165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odoj,Veit                        2029 - 11   5½/7    2006 - 10  2161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rösch,Thomas                     1962 -  7           1962 -  7  214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on Herman,Brigitte               1960 -  4   4½/7    1928 -  3  206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pple,Dennis                (80)  1911 -  1           1911 -  1  214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Ischebeck,Till              (80)  1885 -  2           1885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Oesterreich,Peter                 1879 - 16    8/14   1859 - 14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Martin,Mario                      1845 -  8  10½/21   1868 -  5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Block,Marco                       1752 -  4    5/7    1644 -  3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nz,Hans                          1740 -  3           1740 -  3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ies,Andreas                     1628 -  4   2½/7    1698 -  3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Bujupi,Mentor                     1626 -  3   4½/9    1611 -  2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Natter,Manfred                    1607 -  2   3½/7    1615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Abdullaew,Firdowci                1562 -  8    8/23   1560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egerberg,Tomas                   1540 -  1           1540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erner,Daniel               (81)  1537 -  1    2/7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öppe,Christian                 1535 -  3   6½/14   1287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retzschmar,Jan                   1487 -  7    3/7    1432 -  6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ymann,Fred                       1428 -  4           1428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öhle,Uwe                         1425 - 14   5½/19   1395 - 11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Quade,Andreas                     1388 -  1           1388 -  1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 Gleut,Ronan                    1216 -  2           1216 -  2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G Stern Berlin 66          ( 13 Spieler; Schnitt der 10 Besten:  354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adjenovic,Branko                 1896 FIDE                      189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oskovic,Ratko                    1645 -  1           1645 -  1      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EWAG                       ( 11 Spieler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Rolls Royce                 ( 19 Spieler; Schnitt der 10 Besten:  512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ock,Günther                      2035 -  1   4½/7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erz,Rüdiger,Dr.                  1718 -  1           1718 -  1  184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aris,Gerhard                     1363 -  2    1/7    1485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K Gillette                 ( 54 Spieler; Schnitt der 10 Besten: 2339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use,Mladen,GM                    2576 -  4  13½/16   2582 -  2  244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use,Drazen,IM                    2513 -  5    6/7    2490 -  4  241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alinitschew,Sergej               2474 -  5  12½/16   2435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on Herman,Ulf,FM                 2401 -  6   7½/9    2371 -  5  240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rudlo,Simon                      2350 -  7   10/16   2404 -  5  216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cker,Walter,FM                  2283 -  3           2283 -  3  230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lienke,Manfred,Dr.,IM            2266 -  3    4/7    2268 -  2  229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rasnici,Hasan                    2183 -  5   5½/9    2176 -  4  225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eskowski,Thilo                   2175 FIDE                      217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elostotska,Julija                2169 -  1           2169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intze,Peter                      2093 -  5   3½/7    2109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argorodskij,Maxim        (83)  2069 -  4           2069 -  4  223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oppe,Frank                       2058 -  3           2058 -  3  207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elke,Sven                       1984 -  3   4½/7    1959 -  2  211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eiche,Henry                      1980 -  3   4½/7    1890 -  2  208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ämmerlein,Thomas                 1926 -  1           1926 -  1  218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Falz,Roman                        1923 -  2           1923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olessov,Sergej             (86)  1912 -  1           1912 -  1  214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eiche,Andreas                    1840 -  3    3/7    1852 -  2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Hadj Sassi,Nabil                  1833 -  2   4½/9    1864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Feda,Abdullah                     1829 -  2    4/9    1831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roße-Honebrink,Brigitte          1763 -  4   3½/7    1764 -  3  188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Fischer,Anke                      1742 -  3           1742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littermann,Wolfgang            1724 -  6    3/6    1763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alck,Christiano                1677 -  3    7/16   1785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ayder,Hans-Joachim               1646 -  1   3½/7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emnitz,Manfred                   1616 -  3    4/9    1659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eißhaar,Andrea                   1609 -  3           1609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ippe,Jörg                        1585 -  5    6/16   1542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äfer,Manfred                   1481 -  1   2½/7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latt,Uwe                         1437 -  1           1437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üller,Rudi                       1426 -  1           1426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ahler,Sonja                      1406 -  2   5½/16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Flint,Alfred                      1333 -  5   5½/16   1245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ek,Slavek                        1302 -  1           1302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erlin,Dirk                       1262 -  2   3½/16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Ehlert,Klaus                      1262 -  1           1262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ähring,Manfred                   1219 -  4    2/16   1287 -  2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erliner Volksbank          ( 26 Spieler; Schnitt der 10 Besten: 1641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arna,André                       1989 -  1           1989 -  1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Casny,Günter                      1906 -  3   9½/14   1894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Eppich,Arefried                   1680 -  1           1680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ücke,Hans                        1680 -  1           1680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iesenfeld,Olaf                   1586 -  1           1586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üller,Thomas                     1561 -  1           1561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iewert,Klaus-Jürgen,Dr.          1543 -  1           1543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röter,Lutz                     1530 -  2   1½/5    1648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röder,Christian                1504 -  1           1504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Ercivan,Erdogan                   1431 -  1           1431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öttger,Bernd                     1428 -  5    ½/5    1472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von Schöning,Ulrich               1355 - 18    7/29   1353 - 1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lekom                     ( 20 Spieler; Schnitt der 10 Besten: 1569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eiser,Bernd                      1727 - 11           1727 - 1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illy,Hans-Joachim              1713 -  1           1713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eike,Eberhard                    1666 -  2   3½/7    1759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eseck,Klaus                      1661 -  2           1661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iotrowski,Roger                  1641 -  3           1641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Fischer,Elmar                     1593 -  5    3/7    1581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athe,Michael                     1563 -  4           1563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leinwächter,Manfred              1522 -  3           1522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Templin,Manfred                   1344 -  3    2/9    1437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arkowski,Gerhard                 1261 -  1           1261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B-BSW                      ( 28 Spieler; Schnitt der 10 Besten:  576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üttig,Rüdiger                  2234 FIDE                      2234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oschech,Andreas                  2197 FIDE                      2197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rahl,Arvid                       2099 FIDE                      209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ödecke,Karsten                   1425 -  3           1425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eto Enator                ( 18 Spieler; Schnitt der 10 Besten:  640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ähnisch,Frank                    2244 FIDE                      224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oglin,Anke,WM                    2186 FIDE                      218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asper,Roland                     1973 -  1   4½/7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K President RHWK           ( 34 Spieler; Schnitt der 10 Besten: 1522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ugow,Alexander                   2239 -  7           2239 -  7  223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ruzmann,Boris                    2117 -  1   5½/7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hapiro,Yosip                     2090 FIDE                      209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uzik,Viktor                      1955 -  6  13½/21   1945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Erman,Zinovi                      1845 -  1   3½/7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ukas,Wilmar,Prof.Dr.             1821 -  9  11½/23   1840 -  6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Zarubin,Juri                      1634 -  1           1634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uzyk,Vladimir                    1516 -  2   3½/13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fi-Schach-Laden          ( 16 Spieler; Schnitt der 10 Besten: 1291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ibic,Kasmir                      2467 -  1    8/9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ornemann,Wolfram,FM              2262 FIDE                      2262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imon,Ralf-Axel,FM                2215 FIDE                      2215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ietz,Harald                      2147 FIDE                      214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eser,Axel                       2075 FIDE                      207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urghardt,Michael                 1741 -  7           1741 -  7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5 by FV Schach e.V. – Alle Rechte vorbehalt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FV Schach e.V. – Schnellschach-ELO 2004/0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ersnlicherErstellstil">
    <w:name w:val="Persönlicher Erstellstil"/>
    <w:basedOn w:val="AbsatzStandardschriftart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AbsatzStandardschriftar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7:38:00Z</dcterms:created>
  <dc:creator>Bernhard Riess</dc:creator>
  <dc:description/>
  <dc:language>en-US</dc:language>
  <cp:lastModifiedBy>Bernhard Riess</cp:lastModifiedBy>
  <dcterms:modified xsi:type="dcterms:W3CDTF">2005-08-31T15:27:00Z</dcterms:modified>
  <cp:revision>6</cp:revision>
  <dc:subject/>
  <dc:title/>
</cp:coreProperties>
</file>