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Richter,Michael              IM   2523 -  2           2523 -  2  24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3.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4.Rabiega,Robert               GM   2512 -  3           2489 -  2  25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Glienke,Manfred,Dr.          IM   2351 -  2           2351 -  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Ribic,Kasmir                      2347 -  2           2347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4.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5.Penzold,Andreas              FM   2329 FIDE                      232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Schmidbauer,Martin,Dr.            2273 -  4           21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7.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Tyrtania,Maximilian               2264 -  7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Plesse,Hans-Joachim               2247 -  5           224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Federau,Jürgen               FM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Wiedersich,Jens                   2225 -  1  11½/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1.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2.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3.Simon,Ralf-Axel              FM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4.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5.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6.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7.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8.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9.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0.Lanzendörfer,Johannes             2207 FIDE                      220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Schönfeld,Gerd 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Eberlein,Johann             (87)  2082 -  2           20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Roeser,Axel                       2075 FIDE                      207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8.Düster,Christian                  2072 -  3           2137 -  2  21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9.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0.Jonas,Bernhard                    2065 -  4           2098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Pitt,Wolfgang                     2060 -  3   9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Artukovic,Adis                    2056 - 12  14½/19   1987 -  9  197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7.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8.Jatzko,Reinhold                   2042 FIDE                      20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Hilsberg,Karsten                  2005 -  2  11½/19   20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Peuker,Steffen                    1978 -  1           1978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6.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7.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8.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9.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0.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1.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2.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3.Rovenski,Evgenij                  1934 -  1           1934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zum Winkel,Wolfgang               1803 -  1           1803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87.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88.Martin,Mario                      1794 -  2           1794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Müller,Stefan                     1697 -  9  13½/39   1768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5.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6.Schilly,Hans-Joachim              1683 -  3           1678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Lehmann,Michael                   1660 -  6   13/20   1688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38.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39.Harndt,Jan-Michael          (83)  1658 -  3    4/15   1884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Demnitz,Manfred                   1571 -  3           1571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55.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56.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57.Kisla,Murat                       1563 -  2    8/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.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1.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Nehls,Gerhard                     1555 -  3           1565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3.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4.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5.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6.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7.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8.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9.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70.Schäffer,Bernd                    1505 -  1           1505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Blitz-ELO-Liste 2005/06</w:t>
    </w:r>
  </w:p>
  <w:p>
    <w:pPr>
      <w:pStyle w:val="Header"/>
      <w:rPr/>
    </w:pPr>
    <w:r>
      <w:rPr>
        <w:b/>
        <w:sz w:val="44"/>
        <w:szCs w:val="44"/>
      </w:rPr>
      <w:t xml:space="preserve">Rangliste 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7:00Z</dcterms:created>
  <dc:creator>Bernhard Riess</dc:creator>
  <dc:description/>
  <cp:keywords/>
  <dc:language>en-US</dc:language>
  <cp:lastModifiedBy>Bernhard Riess</cp:lastModifiedBy>
  <cp:lastPrinted>2006-08-25T08:34:00Z</cp:lastPrinted>
  <dcterms:modified xsi:type="dcterms:W3CDTF">2006-09-11T17:25:00Z</dcterms:modified>
  <cp:revision>5</cp:revision>
  <dc:subject/>
  <dc:title>FVS_ELO_2006_Blitz_Rang</dc:title>
</cp:coreProperties>
</file>