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dullaew,Firdowci                1627 - 11   6½/19   161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ham,Helmut                    1406 - 15    0/1    143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ermann,Manfred                 1562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am,Karl-Heinz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Günter                    1986 -  2    ½/1    202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Matthias                  2032 -  7   2½/4    203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havuz,Ömür                      1433 -  7    1/2    141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,Roland                      1495 - 19    1/6    1517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g,Paul                       1945 - 13    4/6    194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recht,Rainer                   2155 - 20    3/8    2162 - 18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ekseev,Evgeny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futov,Alexander                 1547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ic,Mir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gaier,Erik                     2012 - 27  12½/17   1957 - 24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nkirch,Wolfgang               1869 - 20   2½/7    188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mann,Hans-Jürgen,Dr.           1448 - 18    4/11   1457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ann,Günther                     1758 - 16    2/8    178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jelkovic,Stojan                1259 -  4    0/1    127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1525 -  6    6/9    150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el,Wolfgang                     1724 -  6    8/15   17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osporidis,Stathi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nstein,Michael                 1834 -  2    5/6    18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Michael                     1266 - 13    0/1    127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Wolfgang                    1845 -  4   6½/8    182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ukovic,Adis                    1933 -  4   4½/8    1873 -  3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ersch-Saworski,Lutz,Dr.         1641 - 12           164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at,Siegfried,Dr.            1785 -  5    4/6    174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litzky,Rolan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din,Hüseyin                     1537 -  7    4/8    157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aske,Hans                       1382 - 12           1382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badshanjan,Haik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chmann,Andreas,FM               2257 - 18   4½/8    2255 - 17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hmann,Dirk                       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Badestein,Hartmut,Prof.Dr.        </w:t>
      </w:r>
      <w:r>
        <w:rPr>
          <w:rFonts w:cs="Courier New" w:ascii="Courier New" w:hAnsi="Courier New"/>
          <w:sz w:val="20"/>
          <w:szCs w:val="20"/>
          <w:lang w:val="en-GB"/>
        </w:rPr>
        <w:t>2186 -  4   1½/2    2195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hlmann,Frank                    1258 - 14    2/8    1260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ndsom,Olaf                      1654 - 12    6/9    1633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anowsky,Peter                  1860 - 26   10/19   1826 - 2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a,Andre                       1957 - 14   5½/8    1964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ack,Gerd                      1826 - 23   12/18   1812 - 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ekow,Peter                    1523 - 21    6/19   1575 - 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sch,Christoph                  1910 -  5    4/6    1893 -  4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,Burkhard                   1368 -  3           136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t,Heinz                     1376 -  8           137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Jürgen                      1365 - 11   4½/10   134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bach,Friedrich,Dr.,FM         2288 -  9    3/5    2276 -  8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eister,Wolfgang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Roman                      1403 -  9   2½/5    140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,FM                  2102 -  7    1/1    2090 -  6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sswanger,Wolf                  1938 - 16           1938 - 16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k,Slavek                        1304 -  5    ½/2    130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stotska,Julija                2023 -  4    ½/1    201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ke,Klaus                      1576 - 13   2½/9    164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itz,Andreas                    1675 -  6           167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ten,Wolfgang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emann,Uw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mann,Carsten                  1294 -  4    0/3    13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etlef                     1981 - 15    0/2    201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irk                       1363 -  3   3½/9    138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necker,Roger                   1501 - 13    3/8    147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elefeld,Dirk                    1379 - 15    ½/5    140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lek,Michael                     2261 -  8    1/1    225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ndewald,Han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ke,Wolfgang                    1691 -  8   2½/11   169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esing,Andreas                   2056 -  9           205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,Marco                       1724 - 12    9/20   164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erhard                     1628 -  3    1/5    167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ünter                      1731 -  4    2/8    181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Robert                      1880 -  0           188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her,Gerd                       1334 -  3    1/2    13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Günther                      1748 - 24    4/9    1714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elmann,Rolf                   1698 -  1    6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tzer,Detlef                    2254 - 16   4½/9    2266 - 14  22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wer,Roland                     2128 -  1    3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llweg,Dieter                    1612 - 15   8½/15   158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ers,Holger                   2110 -  5   4½/5    209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emann,Wolfram,FM              2269 -  8    2/3    2269 -  7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stein,Rudi                    1456 -  7           145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rys,Harald                     1404 - 14    3/10   136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kovic,Ratko                    1554 - 15    3/7    157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chaala,Nicolas                 1038 -  1    0/2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s,Norbert                      1983 - 11           198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ese,Andreas                    1871 -  2   5½/8    18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ding,Volker             (81)  2141 -  7    3/9    2149 -  5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er,Andreas,FM                 2385 -  9    4/5    2382 -  7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tenfeldt,Günth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mer,Helmut                     1260 -  5   5½/20   13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tze,Jan                        1771 -  6   18/20   160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zus,Hartmut                    1874 - 12    4/5    187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er,Heinrich                   1933 -  1   3½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hardt,Michael                 1914 - 19    4/6    1945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meister,Klaus,Dr.              1777 - 17  10½/13   1736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ch,Klaus                       1826 - 20    4/9    1851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se,Wolfgang                    1842 - 15    1/2    1846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dicker,Horst                    1477 - 21    6/13   1530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mer,Guid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tger,Bernd                     1614 - 22   10/16   1533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zel,Bernd                      2105 -  6    2/4    2130 -  5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üttner,Stefan                    1275 -  2    2/6    12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amar,George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ny,Günter                      1786 -  5   8½/15   178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ristochowitz,Lothar             1480 - 13    1/2    14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nel,Christian                  1510 - 17   4½/9    145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sepany,Laszl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snariov,Nikolai                 2106 -  2   5½/6    21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hnaci,Erol Thomas               1493 -  2   4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llmeier,Armin                   1645 -  5    2/3    163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ga,Herbert                     1468 - 15    ½/4    152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nstädt,Frank,FM                2254 -  6    3/3    2241 -  4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uth,Benjamin                    2198 -  8    4/8    2198 -  6  22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hmel,Max                        1379 -  7   3½/10   142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nitz,Manfred                   1565 - 11           156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tze,Tino                       1306 -  2    1/3    13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lschmann,Hans                   1523 - 13    2/5    155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nius,Helmut                     1539 - 15   5½/12   149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ppe,Jörg                        1533 - 17    1/3    1534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ttrich,Manfred                  1434 - 20   8½/19   1371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wisch,Wolfgang                  1829 -  7    3/6    1843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binski,Karl-Heinz               1360 - 13   1½/7    137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mingo,Miguel                    2109 - 22    3/8    211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s Santos,Luis                   1042 -  1    0/1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heim,Robert                    1989 - 10    6/10   1954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zkowski,Heinz                  1390 - 13   2½/8    138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uschat,Dirk                    1948 -  7           194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th,Konra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örbandt,Mark                     1579 - 16    8/16   159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üster,Christian                  2266 -  9   6½/9    2292 -  7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berlein,Johann             (87)  1838 -  2    ½/3    18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ardt,Bernd                     1782 -  1   3½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ert,Rene                       1427 -  8    4/7    138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e,Mustaf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gebrecht,Horst                  1435 -  7           143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ert,Klaus                      1309 -  4           130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,Michael                 1422 - 13    2/7    146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er,Martin                1666 -  2           16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nfeldt,Burkhardt                1447 -  2    4/7    12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Dieter                2162 -  4    4/8    215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,IM                  2337 -  4    ½/1    2349 -  3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ner,Thomas                     1969 - 11   2½/4    1969 -  9  21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,Atay                        1621 -  2   4½/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wald,Johannes                  1400 -  0           14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z,Hans                          1741 - 21    8/21   170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pich,Arefried                   1650 - 16    3/7    167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ivan,Erdogan                   1546 - 25   6½/15   1491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kens,Viktor                    1309 -  7    1/4    131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man,Zinovi                      1711 -  2    6/9    18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nst,Wolfgang                    1739 - 12    9/14   171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nstein,Wladimir                2041 -  5    6/10   211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ude,Kurt                        1333 - 20   5½/15   129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a,Abdullah                     1617 -  9    0/1    162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u,Jürgen,FM                 2117 -  6           2117 -  6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cass,Thomas                     1826 - 18    5/6    1807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ck,Detlef                      1391 - 13    3/9    138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dler,Wolfgang                  1912 - 14           191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a,Atila Gajo           (89)  2308 -  3   5½/7    22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eisen,Jörg                    1662 -  8   1½/3    167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le,Mark                        1340 -  1           13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Anke                      1759 -  5   1½/3    177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Elmar                     1598 - 23    7/15   1631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Sem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zke,Ulrich                     1848 -  6    2/3    1832 -  5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er,Ernst                   1669 -  9   1½/4    168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mann,Klaus                 1826 -  7    1/6    185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ögel,Helmut                     1342 - 17    5/8    1281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streuter,Götz                  1370 -  1    3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hm,Werner                      1570 - 23    7/18   1569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e,Holger                     2243 - 12    2/2    2237 - 11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yberg,Dominic            (81)  2035 -  4    1/3    204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gge,Thomas                     1543 - 11   1½/6    158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uhner,Manfred                   1441 -  9   4½/18   1500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übing,Thomas                    2155 -  1   7½/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chs,Walter                      1332 - 17   6½/21   134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örster,Helmut,Dr.                1805 -  9   5½/6    176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llien,Fabian              (82)  2041 -  7           2041 -  7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bigke,Martin                    2089 -  7    1/3    2088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Eberhard                    1750 - 10   3½/9    176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ss,Alfred                      1531 -  9   8½/16   150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z,Andreas,Dr.                  1741 - 19    3/5    1707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igk,Karl-Heinz                 1484 - 11   1½/5    147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schau,Claudio                  2031 -  3   3½/8    2081 -  1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Detlef                    1801 - 17    5/8    1790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low,Michael                    1393 -  7    ½/6    144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ke,Achim                      1935 - 14    ½/1    193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ck,Olaf                       1231 -  2           123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nke,Manfred,Dr.,IM            2249 - 12           2249 - 12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epel,Helmut                     1714 - 10           171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hlke,Bernd                      1439 - 13   3½/9    143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ldberg,Alejandro                1203 - 12    0/2    121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nzales,Jair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ärtner,Thomas                    1951 - 15   4½/7    196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ttschick,Klaus                  1645 -  4   3½/8    168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indarajalu,Guruswami           1268 -  7           12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eb,Werner                      1435 - 13    ½/2    145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mm,Ulrich                      1361 - 12    3/13   134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ch,Michael                     1724 - 18    2/9    174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,Horst                        1353 -  8    4/11   137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,Michael                     1690 -  2    1/5    187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-Honebrink,Brigitte          1894 -  6    3/5    1896 -  5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mann,Heinz                    1920 - 15    4/4    190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now,Günter                     1594 -  7   11/22   16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zmann,Boris                    2196 -  6    6/9    218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berg,Karl-Heinz               1668 -  2   1½/6    17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er,Reinhard                   1878 - 14    5/9    188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tzmacher,Herbert               1429 - 12    9/22   138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der,Sibylle                     1772 -  7    1/7    177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ndlach,Heiko                    1540 -  5   4½/12   155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rack,Daniel                       -----      2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e,Ernst                        1520 - 10           1520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bel,Wolfgang                    2018 - 20   2½/3    2010 - 19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decke,Karsten                   1645 - 12  13½/22   1582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hringer,Werner                  1844 - 17   10/16   182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day,Kaya                       1407 - 12    1/6    143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Bernd                     1462 - 10   3½/7    143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Detlef                    1154 -  9    ½/5    11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Thomas                    2020 - 10    6/9    1991 -  8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armeyer,Jörg                    1501 -  7    1/6    153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j Sassi,Nabil                  1934 -  9    3/4    192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ftenberger,Rolf                 1518 - 15    1/1    150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lbohm,Matthias                 2067 -  6    7/9    2051 -  5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bach,Horst                     1477 - 14    3/8    150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n,Horst                        1534 - 13   2½/6    15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ann,Martin                     1863 - 15    3/4    185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1900 - 24   14/18   1867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ndt,Jan-Michael          (83)  1822 -  5   4½/10   17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re,Michael,Dr.                 1358 -  5    5/6    130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Iven                 (81)  1625 -  5    0/3    164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Ruben                (81)  1540 -  3    1/3    157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wardt,Michael                  1621 - 16   9½/16   157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zer,Paul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eloff,Harald                   2037 -  4   3½/4    2050 -  2  21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g,Norbert,Dr.                  1425 -  9           1425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Peter                      1713 - 16    9/16   174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Wolfgang                   1562 - 12    1/2    157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1880 -  3    3/6    193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icke,Friedemann               1305 - 15    0/2    135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rich,Friedhelm                1579 -  1    1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z,Gerd                        1451 - 15   5½/16   147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dner,Hans                      1534 - 13    3/6    149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ler,Gert,Dr.                   1332 -  6    4/10   129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mrich,Arne                     1407 -  3    2/4    13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Lutz                        1258 -  9           125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mann,Jörg                      1437 - 13   1½/5    147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bach,Andreas                  1900 -  0           19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Eberhard                 1771 -  3    5/9    171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sse,Werner                      1230 - 11           123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uer,Thomas                      2105 - 18    ½/4    2130 - 16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wig,Heinz-Dieter                1604 - 12    4/6    156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Markus                        1949 -  4    5/8    188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Peter                         1645 - 18    4/7    1622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er,Bernd                      1876 -  2   3½/8    18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Heinz                    1197 -  5    ½/3    119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Karsten                  1938 - 21   3½/8    1952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mmelreich,Robert                1658 - 13   6½/12   166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tze,Peter                      2031 - 14   3½/5    2009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rche,Michael                    1958 - 19   3½/5    195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Andreas                  1957 - 21    4/10   1973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Michael                  1878 -  5    5/8    189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Rainer                   2124 -  5   4½/7    21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hn,August                       1981 - 20  10½/17   198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lerbuhl,Markus                 2079 -  1   4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lsig,Günter,Dr.                 1989 -  5    4/6    198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,Robert                       1619 - 12           161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inger,Heinz                   1426 -  8           142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mmerlein,Thomas                 2004 -  9    1/2    2002 -  8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isch,Uwe                       2264 -  7           22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ntiveros,Siegfried              1251 -  3           125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pe,Frank                       2043 -  9    5/6    2027 -  8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Andreas                      1510 - 13    6/10   147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Fritz                        1211 - 13   2½/7    120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usler,Markus              (88)  1342 -  1   3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ebner,Volker                    1256 -  4    1/2    12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hn,Ulrich                       1791 - 23    2/3    1797 - 22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b,Jarek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ener,Gerhard                   1386 -  2    4/5    127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te,Steffen                      1556 - 12   2½/6    154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353 - 16    3/11   135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kins,Boriss                     1902 -  1    8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winski,Grzegorz            (83)  1929 -  1    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Özgen,Ant                         1657 -  6   3½/5    164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bke,Detlef                      1398 -  4   1½/7    147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h,Bernd                        1494 - 19    5/5    142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,Konrad                      1727 - 13    0/1    1730 - 12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s,Bernd                      1639 - 11    6/9    164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godzinski,Michael               1513 - 20    7/14   151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hn,Olaf                         1625 - 10    2/8    165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aszak,Dawid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ik,Mario                       1843 - 22   3½/8    1848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kulin,Viacheslav                 -----  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sper,Holger                     1511 - 12    3/9    150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tzko,Reinhold                   1770 -  4    0/2    1811 -  3  20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uk,Wilhelm                (83)  2012 -  3   3½/10   210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chem,Detlef                     1497 -  6   2½/6    147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annsen,Ingbert                 1991 - 15           1991 - 15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nisch,Frank                    2184 -  7    2/6    2203 -  6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ring,Manfred                   1237 - 14   1½/5    122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as,Bernhard                    2058 - 27  10½/19   2105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rcke,Wolfgang                   1419 - 13   6½/19   136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t,Markus                 (85)  1786 -  2    1/1    176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64 -  6    3/3    2447 -  4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ow,Alexander                   2180 -  6   4½/7    2225 -  4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klaus,Klaus                   1535 - 14    2/7    155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czmarek,Andre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Horst                      1661 - 21   13/22   163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artin               (83)  2078 -  1   2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ichael                    1480 - 14   2½/5    145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abic,Faris                     2147 -  6   1½/5    219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initschew,Sergej               2446 - 13   3½/7    248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chlinski,Efrem                 1388 -  8           138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dorff,Gerhard                  1584 - 18   3½/6    158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Roland                     1915 - 13    9/16   1928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Daniel                      1477 - 10           147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Michael                     1523 - 26   6½/15   1507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uschmann,Herbert                2189 -  7    ½/3    2209 -  6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lm,Bernhard                     1353 - 22    4/14   1362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,Thomas                       1542 - 13    1/1    15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sten,Martin                    1677 - 24    4/10   1648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hvari,Nima                     1350 -  6   4½/13   12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kowski,Thilo                   2115 -  7    2/4    2130 -  6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nburg,Stefan,Dr.             1849 -  2    3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rling,Hans-Peter             1755 - 14   2½/7    178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hanataev,Ilya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chle,Friedrich                 1372 - 18   5½/18   1325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sewetter,Peter                 1863 -  4   2½/3    183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nder,Jan                        2260 -  1    4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sla,Murat                       1282 -  7   1½/6    125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tt,Uwe                         1471 - 12           147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ue,Detlef                      1596 - 10   1½/3    161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iner,FM            2277 -  7    5/9    2311 -  5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lf,FM              2174 -  9    5/7    2189 -  7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,Rudolf                      1557 - 12    3/5    15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wächter,Manfred              1647 - 24   7½/16   1651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mm,Manfred                     1572 - 23   13/27   159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Helmut                   1712 - 22   5½/8    1667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Ursula                   1491 - 13   3½/7    146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esch,Bernd-Walter              1892 - 22  19½/27   1865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otzsche,Thomas                  1964 - 16    0/1    1986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auf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pf,Roland                      1750 -  1    1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Werner                       1330 -  1           13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nig,Klaus                      1406 -  9           140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p-Kerstin,Werner               1462 - 10    4/9    1432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elboom,Horst                   1536 - 10    2/5    156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lin,Anke,WM                    2162 -  1           2162 -  1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Andreas                      1630 -  0           163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er,Thomas                     2119 -  4   2½/5    2161 -  2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s,Rainer                      1523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oss,Hans-Joachim,Dr.           1891 - 15    4/5    184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ietzny,Manfred                 1368 -  9    ½/2    135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ovskij,Michael                 1717 -  2    3/3    163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opodis,Dimitrios              1626 -  3    7/8    153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p,Andrea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ath,Heinrich                  1900 -  1           190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probst,Axel                   1689 - 13   3½/7    168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ulaxouzides,Georgios            1661 - 12    1/2    1661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wski,Helga                      1182 - 12    0/1    118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,Dieter                       1343 - 12           134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isch,Michael                  1856 -  9   4½/8    184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snici,Hasan                    2188 -  8   14/18   2178 -  5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is,Wolfgang                    1490 -  8    4/8    1490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nz,Thorsten                    1596 -  6    5/8    159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nn,Jen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Jan                   1494 -  9    4/16   149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uchauf,Olaf                    1634 -  7    3/5    163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itz,Leoni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Heinz                       1219 -  9    0/1    122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Olaf                        1754 - 12    4/5    17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Wolfgang                    1489 - 12    1/4    1491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ss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g,Mathias                      1599 - 10   5½/9    161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schke,Thorst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se,Gün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be,Helmuth                      1598 - 13   3½/6    160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czowicz,Alfred                  1540 - 13    1/3    155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92 -  4           2192 -  4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lak,Eray                        1043 -  1    0/1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pczik,Peter                     1377 -  8           137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enkov,Nikolai            (85)  2431 -  1           24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weg,Wolfgang                  1304 - 10   3½/9    130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tsche,Jan                       1572 -  4    ½/2    155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Hermann                   1723 - 14   6½/9    170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Marianne                  1513 - 14   5½/9    147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hn,Rudolf                       1629 - 11           162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Frank                       1911 - 12   4½/8    1912 - 10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lin,Hans-Jürgen                1789 - 23   7½/11   1818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ting,Klaus                     1543 -  1    6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fner,Andreas                    1909 - 12    3/6    192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ast,Jörg                      1691 - 10  11½/19   161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Herbert                     1374 - 13    3/9    135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rich,Peter,Dr.                1903 - 11   1½/3    190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dsfeld,Ralph                   1369 - 11    0/1    1380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ndreas                     1735 -  1   5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xel                        1682 - 11    3/8    173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Peter                       1644 - 15    1/4    167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rwisch,Thomas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Erich,Prof.               1678 -  4  12½/22   167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Harry                     1457 - 13    ½/2    146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zendörfer,Johannes             2126 -  6    2/3    2145 -  4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vrent'ev,Ivan                   1992 -  1   5½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iszus,Ulrich                   1718 - 10    4/7    167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Gleut,Ronan                    1483 -  3   4½/7    144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Klaus,FM                  2201 - 12   5½/8    2201 - 10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Lutz,Dr.                  1867 -  5    3/4    18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Michael                   1692 - 12   3½/10   1725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ke,Jens,Dr.                    1620 - 13    3/6    163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ngowski,Jörg-Uwe                1447 - 14    6/18   143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ner,Günter                    1649 -  6    3/6    164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uenberg,Michael                 1440 - 13    6/8    138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wandowski,Sylwester             1616 -  2   11/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b,Harald,FM                    2163 - 17    1/2    2169 - 15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pe,Peter-Jürgen                1549 -  4    1/2    154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enfeld,Olaf                   1564 - 12           156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feld,Klaus                    1418 -  7    ½/1    140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ke,Holger                     1967 - 10   2½/4    199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ermann,Walter                 1458 - 17    3/8    144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mmatzsch-Röpke,Horst            1604 -  3    3/6    156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ch,Hans-Dieter                 1368 - 10           136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enz,Jörg                       2038 -  8   2½/6    2054 -  7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ke,Stefan                      1131 - 12           113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,Wilmar,Prof.Dr.             1816 -  3    4/5    182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ovski,Mark                     1663 -  1   5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ndfald,Christian                1460 - 13   2½/7    146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thardt,Jörg                     1792 -  1   5½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tz,Oliver                 (9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tz,Richard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ik,Viktor                      1878 -  6    5/8    190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yk,Vladimir                    1376 -  1   2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hning,Horst                     1789 - 14   5½/9    175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Wilfried                   1665 - 10   4½/9    168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e,Hans                        1663 - 15   4½/10   164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ders,Gerhard                    2165 - 15  11½/17   21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tke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er,Sonja                      1430 -  4    3/10   14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kow,Hartmut                   1550 - 16   5½/14   156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nar,Din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delkow,Helmut                  1945 - 14   5½/9    1929 - 12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anovski,Alexandre             1890 -  3    ½/1    19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oth,Georg                     1851 -  4    2/4    184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owski,Gerhard                 1380 - 20    1/1    1353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,Rolf                      1718 - 16    4/6    170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en,Olaf                    1732 -  5    1/1    172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in,Mario                      1961 - 25   12/19   1948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uffy,Alain                     1711 -  2   2½/7    172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ick,Lutz                      2221 -  9    6/7    2194 -  8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zkowiak,Roman                  1952 -  2   2½/3    17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on,Dirk,FM                    2236 - 12    2/4    2229 - 10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hnert,Günter                    1627 - 13    2/9    167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er,Gerd-Peter                  1270 -  6    1/4    127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ners,Achim                     1497 - 16    ½/8    151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ster,Jakob                     2363 -  3   5½/8    24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chert,Kai-Uwe                  1839 -  9           183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nik,Juri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smann,Till                     1561 - 21   10/17   1563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z,Rüdiger,Dr.                  1847 - 13    2/7    1843 - 12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eck,Klaus                      1680 - 16    9/18   169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Klaus                       1518 - 12   6½/15   152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-Roll,Klaus                  1380 - 19    8/22   1375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is,Carsten                 1152 -  1    1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l,Marold                      1444 -  2           144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lke,Sven                       1954 - 10   6½/12   1942 -  8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rsch,Marco                     2050 -  3    5/9    2034 -  2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eljan,Norik                   1433 - 12    6/14   144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denberger,Hans                 1585 - 20   8½/18   1587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rnik,Boris                      2126 - 13    4/5    211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lenhauer,Gerhard               1216 - 10    ½/3    121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1679 -  5   4½/8    167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Ulrich                      1356 -  8    3/8    136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ders,Martin                     1789 - 20    7/10   173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hammedsade,Tseihun              1436 -  2   4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atovic,Rafet                   1691 -  6    6/9    16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Drazen,IM                    2366 - 11    4/6    2381 -  9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Mladen,GM                    2405 -  7    3/5    2424 -  5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öschl,Alois                      1787 -  5    4/6    175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fellner,Richard               1637 - 20    4/5    1579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nikel,Rüdiger                 1490 - 22  10½/24   1500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Elmar                      1774 - 10   8½/13   174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Gerd                       1872 - 11           187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Mark                       2076 -  1   6½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einhard                   1996 - 14    5/9    1968 - 11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udi                       1505 - 14    3/7    151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Stefan                     1744 - 21  11½/16   1687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Thomas                     1516 - 17    3/4    1495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Karl-Heinz             1729 - 19    ½/5    176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Ralf                   1666 - 12    ½/3    168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ter,Manfred                    1691 - 20   4½/13   1739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wim,Christian                   1268 -  7    1/2    127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hls,Gerhard                     1646 - 19    2/5    163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ldner,Anita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Andreas                   1648 - 15   4½/10   166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Dieter                    1536 - 28   3½/8    1603 -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Martin                    2083 -  8   5½/7    2054 -  7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Uwe                       1791 - 15    3/10   183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n,Winfried                     1554 -  7    0/5    1582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emann,Werner                    1469 - 18    9/22   1462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pperdey,Kezi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smann,Leonid                    1690 -  2    5/7    171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tschke,Thomas                   1385 - 10    7/19   143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ak,Uwe 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ris,Ray                        1560 -  8   8½/16   157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ka,Oliver                      1981 - 15    1/7    200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ristani,Akbar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sterreich,Peter                 1869 - 17  11½/17   185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ttel,Lothar                     1860 -  1   1½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ginski,Ulrich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lek,Karl-Heinz                  1651 -  9    9/19   170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drej,Detlev                     1427 -  2   3½/9    137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tel,Klaus                       1379 -  2    1/2    13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erloh,Karsten                  2028 -  4           202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ek,Hans-Jürgen                1435 -  9  10½/24   145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is,Gerhard                     1632 - 18   6½/17   1610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nemann,Olaf                    1805 -  3    4/9    174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chkowski,Eberhard,Dr.          2000 - 12   5½/7    199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ow,Hans-Joachim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ck,Griseldis                 1793 -  6    3/9    176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sch,Torsten                  1492 -  7    3/7    151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ke,Horst                      1567 - 12           156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sen,Dirk,FM                   2289 - 18   3½/6    2289 - 17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Jürgen                     1191 -  2    0/1    11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Reinhard                   1852 - 10   2½/4    184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zold,Andreas,FM                2243 -  7   5½/7    2218 -  6  232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truschke,Marti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uker,Steffen                    2032 -  8    5/9    203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Jörg                     1646 - 13   2½/5    162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Richard                  1847 - 25  10½/19   1876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perhoff,Heinz                  1254 -  8    0/1    12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rsig,Hans-Jürgen               1991 - 15   4½/7    1971 - 14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kovski,Edgar                    2027 -  4   1½/4    207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nkus,Lutz                       2058 -  9    4/7    2039 -  7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otrowski,Roger                  1692 - 26   9½/19   1715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schner,Rainer,Dr.               1754 - 15    2/7    175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,Wolfgang                     1927 - 14   17/22   19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z,Maxim                         1954 -  4           1954 -  4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schke,Thomas                   1556 - 11    0/1    157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tow,Gerd                       1604 -  4    ½/2    163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nz,Christian                   1654 - 17    5/8    1629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p,Siegfried                    1574 - 16    7/15   157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sse,Hans-Joachim               2218 -  9    5/9    224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ümer,Detlef                     2107 - 13    ½/2    2116 - 12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hling,Gu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er,Andreas                    1102 -  1    0/5    13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in,Dietger                    1258 - 13    1/5    126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e Rodriguez,Javier             1594 -  2    2/5    15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ny,Evgeny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ikschat,Oliver                 1789 - 10    2/4    178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uß,Thomas                      1802 -  5           180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y,Thomas                       1859 - 10   4½/8    182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z,Josef                       1543 - 15    0/1    156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udlo,Simon                      2229 -  8  14½/18   2217 -  5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,Erhard                       1798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mann,Rainer                   2081 -  5    4/7    2059 -  4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mann,Reinhold                  1209 - 16   1½/5    121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öhle,Uwe                         1467 - 22    5/15   1457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üschel,Gisel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de,Andreas                     1327 -  3           13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chning,Stefan                 1158 -  5           115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t,Michael                     1691 - 11    ½/3    171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tk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ntin,Patrick                   1686 -  5           168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,GM                 2483 - 10    2/2    2478 -  8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emacher,Tim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jenovic,Branko                 1829 - 14    5/7    1833 - 13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ke,Robert                      1874 -  8    7/7    183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ls,Peter,FM                    2217 - 13           2217 - 13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eler,Wulf                      1461 - 19   5½/14   1485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,Klaus-Dieter                1467 -  8    2/6    148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,Jens,Prof.Dr.               2023 -  3           202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Andreas                    1935 - 16    4/8    195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Henry                      1882 -  6    ½/4    1905 -  5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nbach,Werner                2300 -  5    4/7    22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tenbach,Alexand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noch,Ralf                      2055 -  8   4½/6    201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uß,Peter                        1377 -  3           137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bic,Kasmir                      2357 -  3   1½/3    239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atthias                  1828 -  2    2/7    19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ichael,IM                2370 -  5    0/1    2406 -  4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1566 - 15   4½/6    1553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ss,Bernhard                    1627 - 34    8/21   1638 -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ßbeck,Joachim                  1590 - 15    9/17   155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hler,Horst                     1517 -  8   5½/9    14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k,Bernd                        1417 - 14    2/9    144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eser,Axel                       1738 -  6    3/5    1744 -  4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lf,Ivo Arne                     1550 -  2   7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anischin,Ole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enthal,Dirk                    2366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ta,Geza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ta,Patrick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ta,Roland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achim                      1821 -  4   8½/16   189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seph                       2084 -  3    3/5    20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aja,Tatjana                1534 -  1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i,Evgenij                  2183 -  3    6/9    218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tecki,Uwe                       1408 - 13    1/3    141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ygol,Rudolf                      1390 - 16    1/2    1390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blitz,Peter                     1987 - 19   1½/8    2015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sner,Lutz                       1716 -  1    4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ücker,Thomas                     1552 -  8    0/1    155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browski,Uwe                     1935 - 15    0/1    1940 - 14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ga,Jürgen                     1718 - 25   12/19   1721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mon,Ayel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els,Michael                   1415 -  4   5½/9    135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der,Dirk                       1781 -  2    3/6    183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re,Sascha                      1899 - 15    3/11   194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land,Uwe                     1205 -  7   2½/8    119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mann,Andreas                 1853 -  1    4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oric,Michael                   2152 -  3           21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yder,Hans-Joachim               1597 -  6    1/4    163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al,Hans-Jürgen                1527 - 15    ½/1    151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lck,Christiano                1671 -  7   7½/16   164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gorodskij,Maxim        (83)  2070 - 11    5/7    2053 - 10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kowski,Albrecht,Dr.          1680 - 12   15/25   1652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stok,Erwin                    1689 - 24   14/21   1590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lling,Wolfgang                1662 - 13    6/7    162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nk,Michael                    1480 - 12    ½/1    146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rer,Andreas                   1628 -  5    2/7    166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ar,Michael                   2081 -  4   4½/7    211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dt,Rene                      1818 -  2   5½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ly,Hans-Joachim              1763 - 24   7½/16   1802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ow,Vladimir                  2395 -  9    6/8    23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mmel,Jörg                     1569 - 24    3/10   1614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achter,Johannes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mermeyer,Wilhelm             2272 - 11    7/9    226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singer,Michael               1823 - 12           18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ittermann,Wolfgang            1761 - 15   2½/3    175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üter,Bernd                    1666 -  8    1/2    16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alzried,Volker                1779 - 13   3½/8    17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alek,Jürgen                  1344 -  6   7½/11   125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bauer,Martin,Dr.            2180 - 19   5½/8    213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Carsten                   2057 -  6   5½/8    2077 -  4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Dieter,Dr.                1541 -  8    0/3    158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Eberhardt                 1387 -  3    1/3    138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Peter                     2091 - 12    7/10   2100 - 10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Stanley                   1590 - 22    7/18   1664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ed,Daniela                   1168 -  1    0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tger,Hartmut                 1545 -  2   4½/7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abel,Ralf                     2213 - 15   2½/6    2208 - 13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Frank                   1773 -  5   4½/7    1736 -  4  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Hans-Joachim,Dr.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Klaus-Erich             1521 - 19    3/6    1491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Miloca                  1849 -  2           184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Wolfgang                1695 - 12    5/7    166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zer,Peter                   2209 -  3   2½/5    2246 -  2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er,Manfred                   1753 - 15   4½/9    178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fer,Bernd                    1510 -  6           151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einhard                   1624 - 16    8/16   156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o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pmans,Norbert                 1491 - 12    1/3    151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stag,Rolf                     1531 - 13   6½/10   154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eck,Robert                    1937 -  7    1/1    191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oeder-Wildberg,Peter          1853 - 18    3/6    1842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Christian                1498 - 20    1/1    1487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Otto                     1411 - 16   5½/12   140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Siegfried                1242 - 12   1½/3    124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Jürgen                   1513 -  7    6/17   151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Lutz                     1609 - 16   1½/6    165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bert,Gerhard                  1311 -  1    0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ckar,Donald                   1894 -  2    1/4    19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Michael                    2257 - 15   7½/11   2291 - 13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Ruediger                   1933 - 12    4/9    193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Volker                     2189 -  1           2189 -  1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Detlef                    1598 - 13   2½/7    163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macher,Gerhard                1858 - 25  11½/20   1853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b,Jürgen                     1450 -  6           145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k,Ulrich                    1579 -  9   5½/14   157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,Ronald                    1718 -  6   4½/8    170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bach,Hans                  1416 - 13   1½/6    144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e,Ralf,IM                    2311 -  1           2311 -  1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Gerd                    1962 -  5    4/6    1949 -  4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herr,Peter                   1706 -  2    3/5    17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ppe,Christian                 1476 -  7   5½/15   144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,Sven                       1933 -  5    1/1    190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Andre                     1802 -  2   4½/7    17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Olaf                      1830 -  3           183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tig,Rüdiger                  2234 - 10   4½/7    2244 -  8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er,Thomas                     1232 -  1    2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wald,Günter                    1472 -  8   3½/8    144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erberg,Tomas                   1703 -  5   6½/8    166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idel,Frank                      1281 -  2    2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l,Christopher            (82)  1488 -  3    6/9    145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mme,Lotha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piro,Yosip                     1999 -  6    6/9    1994 -  4  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laff,Michael                   1875 -  0           1875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wert,Klaus-Jürgen,Dr.          1622 - 27    9/17   1597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lhavy,Romeo                     1248 - 12           124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Eberhard                    1790 - 10    9/15   1808 -  8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Ralf-Axel,FM                2103 - 13   7½/10   2106 - 11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hjou,Hasan                     2031 -  7    3/3    199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in,Anatolij                    1763 - 14   4½/7    173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nderschäfer,Kevin         (88)  1402 -  1    1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rgenfrei,Uwe                    1765 - 11    4/7    173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ttel,Jacques                   1043 -  1    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ewok,Siegfried                 1720 - 16    4/8    1687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Ingo                        2088 -  6   7½/11   2043 -  4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Wolfgang                    2005 - 18   4½/7    1960 - 17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er,Jürgen                    1583 - 19   3½/6    158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berg,Klaus                   1650 - 11   4½/7    162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elau,Jens-Uwe                  1931 -  9    6/7    191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ppekohl,Peter                  2143 - 14   5½/10   2168 - 12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te,Gerda                      1691 - 10   5½/8    168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uß,Peter,Dr.                  1672 -  8    3/7    164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hlow,Horst                    1925 - 19    3/10   1923 - 17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in,Dimitry              (85)  2243 -  2    2/5    22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kharev,Vladimir                 1553 -  4    1/1    154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rcek,Josef                      1919 -  5   4½/7    191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cin,Richard                     1757 - 14    4/6    1705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mann,Fred                       1673 - 16   5½/11   167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zczygielski,Fred                 1336 - 23           1336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ris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chert,Norbert                  1980 -  1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sch,Di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lin,Manfred                   1515 - 20   8½/16   150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la,Veljko                      1271 -  1           127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sen,Jörn                       1737 -  1   4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mm,Detlef                      1567 -  1   1½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lig,Reinhard,Dr.              1505 - 13  11½/23   146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de,Lars,IM                    2361 - 13   5½/7    2336 - 11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le,Matthias             (83)  2045 -  4   1½/7    208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s,Andreas                     1452 - 15    4/17   1519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linson,Alyor                   1275 -  2    1/2    125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h,Ferenc,Dr.                   1979 -  4   4½/8    201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zeg,Rudolf                     1317 - 14    ½/5    134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bbin,Wolfhard,Dr.              1933 - 15    8/12   1931 - 13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nner,Rolf                      2140 -  4   2½/6    2169 -  3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irschwitz,Stephan             1318 - 19   1½/3    131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ynman,Alexander                 1782 -  1    4/8    18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ek,Heinz                       1231 - 11           1231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rtania,Maximilian               2206 - 18   5½/8    2157 - 16  22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hlig,Bruno                       1378 -  7   10/23   138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,Detlef                    1453 - 13   4½/7    146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,Fran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Christian                   1667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Julian                        -----  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kovic,Michael                   1122 -  6    2/5    108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Karl-Heinz                  1304 - 12           130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Markus,Dr.                  2068 -  5   3½/5    20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n Veen,John                     1497 -  6           149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tson,Alexander                  1686 -  1   6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gel,Tobias                      1981 -  1   6½/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gt,Andreas                     1489 -  9    2/5    149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lmann,Karl                     1192 -  1   2½/5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Bergmann,Volker               1663 - 13   1½/7    170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f,FM                 2385 - 15    7/8    2370 - 13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Jutrzenka,Robert              1773 - 13   1½/5    180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Leitner,Jürgen                1523 - 13    2/5    149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Schöning,Ulrich               1419 - 22    6/18   150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ß,Ingo                          2000 - 15   4½/6    1990 - 14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u,Philippe                       2045 - 19    1/8    2089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Heinz-Guenther             1733 - 13    ½/1    172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Roberto                    1668 -  5           166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Günter                     1833 - 16    2/5    1867 - 15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,Jürgen,Dr.                   1837 -  7   3½/9    186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endorf,Axel                   1493 - 11    3/9    150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pnitschnaja,Raissa,Dr.          1998 -  5           199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est,Stefan                    1437 -  7   3½/9    1452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Siegfried,FM                2286 - 10    4/6    2248 -  8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hristian             1775 -  6   13/20   171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laus                 1807 -  3   5½/7    17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,Joachim                      1633 - 12    5/9    163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mann,Dieter                   1652 - 23   6½/13   1651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hold,Stef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1683 -  3  13½/23   1612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27 - 25   8½/17   1752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,Peter                       1965 - 16   4½/8    193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enborn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meier,Hans                   1803 - 14   4½/9    183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n,Christoph                  2003 -  5   9½/15   19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le,Bernd                       1640 -  4    8/9    156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schoff,Peter                  1526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Wolfgang                    1427 - 14   1½/6    147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ner,Daniel               (81)  1726 -  5  10½/21   162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stphal,Lothar                   1298 -  3    1/4    127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demann,Anselm                   1713 - 22    9/17   1729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ich,Jens                   2160 -  3    3/5    22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Hans-Joachim                2014 - 13   2½/7    203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Uwe R.P.                    1483 - 14    2/7    147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zer,Siegfri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ßner,Georg                     2126 -  6    2/2    210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ko,Hartmut                     1466 -  9   4½/7    14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terhalter,Christian            1781 -  8   1½/6    179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z,Michael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Bernd                       1633 - 15   6½/14   163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Heinz,Dr.                   2085 -  5           20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sell,Ludwig                    1707 - 15    0/3    173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ky,Hubert                     1615 - 13    2/3    158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es                    1416 - 11    6/15   138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hias                  1578 - 15   1½/8    161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555 - 16   4½/8    152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f,Michael                     1740 -  3    3/8    17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Stephan                    1370 -  3           137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schech,Andreas                  2188 -  4           2188 -  4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osch,Ingo                       1305 -  7   3½/8    1283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Martin                       1288 - 13   1½/3    127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öbke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üsthoff,Ralf                     1583 - 13   4½/6    153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hn,Jürge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ubin,Juri                      1679 -  3   4½/7    17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Heinz                      1328 - 13    ½/2    133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rn,Karlheinz                    2065 -  0           2065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zulkin,Jurij                    2513 -  1   2½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rkin,Mark                       1649 -  1   4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vkovic,Vladimir                 1905 - 14   3½/5    191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bel,Peter                       1612 - 13    3/6    161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 Winkel,Wolfgang               1849 - 22    9/14   1839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ylis,Giannis                     1475 -  6   4½/11   142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Petra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798 - 12  16½/26   1810 -  9  1883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FV Schach e.V. – ELO-Liste 2005/06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Alphaliste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22:00Z</dcterms:created>
  <dc:creator>Bernhard Riess</dc:creator>
  <dc:description/>
  <cp:keywords/>
  <dc:language>en-US</dc:language>
  <cp:lastModifiedBy>Bernhard Riess</cp:lastModifiedBy>
  <dcterms:modified xsi:type="dcterms:W3CDTF">2006-09-11T17:14:00Z</dcterms:modified>
  <cp:revision>5</cp:revision>
  <dc:subject/>
  <dc:title>FVS_ELO_2006_Alpha</dc:title>
</cp:coreProperties>
</file>