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 Tempelhof                ( 34 Spieler; ø der 10 Besten: 216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4 - 13   5½/7    2339 - 11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ic,Dragolje                    2290 -  2           2290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gly,Christoph                   2270 -  1    5/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ndt,Jan-Dietrich                2259 -  1   2½/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remic,Dusan                     2173 - 11           2173 - 11  22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2126 -  6    2/2    21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076 -  1   6½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2065 -  0           206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z,Olaf                         2047 - 22    4/6    2050 - 21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ets,Markus                     1971 -  1           19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1945 - 14   5½/9    1928 - 12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1900 -  0           19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98 - 15    3/11   194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her,Alexander                 1892 -  5           189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anowsky,Peter                  1859 - 26   10/19   1825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89 - 23   7½/11   181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89 - 20    7/10   17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44 - 21  11½/16   16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1741 -  1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91 - 12   3½/10   172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639 - 11    6/9    16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596 -  6    5/8    15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1584 - 18   3½/6    158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1563 -  2   4½/7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1544 -  1    6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535 -  7    4/8    15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n,Iradj                        1491 - 10           149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1467 -  9   4½/7    146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1376 -  8           137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1343 - 12           134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ghartner,Matthias              1330 -  0           13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germann,Stephan                1300 -  0       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zeit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Justitia e.V.            ( 34 Spieler; ø der 10 Besten: 176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Marco                       1964 - 10           196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901 - 24   14/18   186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katis,Dirk                     1898 - 12           189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1776 -  8   1½/6    178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Manfred                      1726 - 14           172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1717 - 16    4/8    168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678 -  5   4½/8    16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1663 - 10   4½/9    167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Günter                       1650 - 14           165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1644 - 15    1/4    167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1582 - 19   3½/6    158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Hermann                    1579 - 10    0/3    162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27 -  6    6/9    150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1526 - 15    ½/1    151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12 - 12    3/9    150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tidis,Nico                     1509 - 12   3½/7    150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1484 - 11   1½/5    147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1426 -  8           14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1424 -  8    4/7    137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1389 - 13   2½/8    138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1379 - 18   5½/18   133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1355 -  8    3/8    136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ase,Wolf-Rüdiger,Dr.         1344 -  9    1/7    140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1344 -  6   7½/11   125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1314 - 14    ½/5    134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1303 -  7    1/4    131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Lothar                   1297 -  6           12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müller,Robert,Dr.             1271 -  6    ½/3    13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er,Knut,Dr.                   1241 -  4           124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gtmeier,Jens,Dr.                1202 -  5           1202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ueß,Hans-Peter,Dr.               1176 -  8    1/2    1174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rchards,Donald                  1144 -  3           11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Johann                      1121 -  4           112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cker,Rudolf                     1058 -  3           1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Weissblau Allianz        ( 29 Spieler; ø der 10 Besten: 197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2128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,Jens                         2116 -  1           2116 -  1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050 -  3    5/9    2034 -  2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042 -  8   2½/6    2059 -  7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2000 - 12   5½/7    199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hardt,Lutz                   1999 - 14           1999 - 14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Alexander                  1949 -  8    1/2    1946 -  7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1851 - 10   2½/4    184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1839 -  9           18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hieu,Thomas,Dr.                1742 -  2           174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1716 -  1    4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idi,Elias                      1715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1662 - 13   1½/7    170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1661 -  8   1½/3    167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1655 -  5           16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1628 -  5    2/7    166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1555 - 12   2½/6    154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ner,Daniel                     1530 -  3           153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1482 - 14    2/7    147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473 - 14    3/6    147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1472 - 14   2½/5    144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ckhardt,Jürgen                 1449 -  9    0/1    146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1413 - 10    2/8    143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1364 -  9    1/3    137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gner,Rudolf                     1294 -  8           1294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lzin,Dietger                    1252 - 13    0/1    1261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yer,Nicol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g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üchtenschnieder,J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VG Britz                   (  7 Spieler; ø der  7 Spieler: 142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1539 - 13    1/3    155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1532 - 13   6½/10   154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1489 -  8    4/8    149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1435 -  7           143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1391 - 16    1/2    139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1372 - 13    3/9    135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1242 - 12   1½/3    12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DeTeWe e.V.              ( 27 Spieler; ø der 10 Besten: 212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311 -  1           2311 -  1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202 - 12   5½/8    2201 - 10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zesik,Frank                     2195 -  6           2195 -  6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152 -  3           21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23 -  4   2½/5    2161 -  2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ritz,Michael                    2117 - 12           2117 - 12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83 -  8   5½/7    2054 -  7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ger,Michael                   2060 -  6           20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1981 - 15    0/2    20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1981 -  4   4½/8    20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1980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38 -  7    1/1    19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77 - 14    5/9    18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855 -  9   4½/8    184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837 -  7   3½/9    186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1803 - 14   4½/9    183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8 - 13    0/1    1731 - 12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1712 - 22    9/17   1728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692 -  6    6/9    16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1666 -  2       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,Willi                        1575 -  6           1575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ck,Bernd                        1417 - 14    2/9    1444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ünday,Kaya                       1407 - 12    1/6    1430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rys,Harald                     1403 - 14    3/10   13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1372 -  9    ½/2    13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ynski,Martin                  1370 -  6           13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1369 - 10           136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erliner Bank            ( 24 Spieler; ø der 10 Besten: 204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266 -  9   6½/9    2292 -  7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263 -  7           226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140 -  4   2½/6    2169 -  3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91 - 12    7/10   2101 - 10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Reinhard                    2031 -  2           203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1961 - 11   2½/4    1959 -  9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47 -  7           194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oepe,Frank                    1931 - 11    0/4    199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894 - 17    2/6    1917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882 -  3    3/6    19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45 - 25  10½/19   1875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1630 -  0           16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1625 - 13    2/9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1614 - 13    2/3    158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1601 - 12    4/6    156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70 - 23    7/18   1570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1535 - 10    2/5    15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kirchen,Heinz                  1483 - 12           148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to,Joachim                      1444 - 11    0/1    145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,Wolfgang                     1428 -  8           142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352 - 16    3/11   13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mann,Bodo                      1299 -  8           129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1280 -  2    2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Günter                   1257 -  5           125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und                     (135 Spieler; ø der 10 Besten: 218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bok,Torsten,FM                 2341 -  4           2341 -  4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254 -  6    3/3    2241 -  4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7 - 13           2217 - 13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15 - 15   2½/6    2210 - 13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06 - 18   5½/8    2157 - 16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84 - 18   5½/8    2138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tsche,Frank                     2142 -  1   2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se,Reinhard                    2110 -  0           2110 -  0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08 -  6    2/4    2133 -  5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104 - 18    ½/4    2130 - 16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88 -  6   7½/11   2042 -  4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087 -  5    4/7    2066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085 -  5           20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068 -  5   3½/5    2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57 - 27  10½/19   2105 - 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kus,Lutz                       2057 -  9    4/7    2038 -  7  21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seloff,Harald                   2038 -  4   3½/4    2051 -  2  21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verin,Andreas                   2035 -  3           2035 -  3  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32 -  7   2½/4    20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032 -  3   3½/8    2081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2027 -  4   1½/4    207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Marco                (84)  2019 -  7    1/3    2028 -  6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,Jürgen                     2007 -  7   3½/5    1998 -  5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renz,Werner                     2006 - 10           200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1991 - 15   4½/7    1971 - 14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91 - 15           1991 - 15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1989 -  5    4/6    198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1985 -  2    ½/1    20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pinsky,Frank,FM                1981 -  2           1981 -  2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ubert,Holger                    1971 -  2           197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1961 -  5    4/6    1948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14 - 16    8/12   1905 - 14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13 - 12   4½/8    1914 - 10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sch,Christoph                  1908 -  5    4/6    1891 -  4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03 - 11   1½/3    19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1891 - 15    4/5    184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90 - 22  19½/27   186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anovski,Alexandre             1890 -  3    ½/1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1870 -  2   5½/8    18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8 - 20   2½/7    188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68 - 17  11½/17   185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66 -  2           18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ae,Ralf                       1864 -  1           18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Norbert                   1860 -  1           18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0 -  1   1½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Klaus                     1855 -  7    4/7    187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844 - 17   10/16   182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833 - 16    2/5    1866 - 1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822 -  7    3/6    18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820 -  4   8½/16   189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ske,Wolfgang                   1804 -  6           180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803 -  9   5½/6    176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telstädt,Klaus                 1800 -  0           18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798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796 - 12  16½/26   1805 -  9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89 -  5    4/6    175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788 - 10    9/15   1809 -  8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785 -  5   8½/15   177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83 -  5    4/6    173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1778 -  2    3/6    18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76 - 17  10½/13   173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1754 - 12    4/5    17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1749 -  1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,Bernd                      1743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38 - 12    9/14   171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1736 -  1   4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735 -  1   5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718 -  6   4½/8    17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jtkowiak,Horst                  1713 - 11           171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älzle,Gerhard                 1706 -  4           17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a,Otto                        1701 -  5           170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691 -  2    1/5    18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90 - 11    ½/3    171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84 - 11    3/8    173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3 -  3  13½/23   161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80 - 12   15/25   165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äsecke,Helmut                    1678 -  3           167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69 -  9   1½/4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668 -  2   1½/6    17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666 -  8    1/2    16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657 - 13   6½/12   165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57 -  6   3½/5    164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bauer,Jörg                    1651 - 20   7½/13   1658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Damaros,Kay-Uwe               1650 -  1           16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641 - 12       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1640 -  4    8/9    15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632 - 15   6½/14   163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632 - 12    5/9    163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Hans-Joachim             1627 -  2           162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Bernd,Dr.                  1624 - 11           162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623 - 16    8/16   156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622 - 16   9½/16   15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619 - 12           161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pke,Peter                       1618 -  7           161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usener,Detlef                1613 - 12           161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11 - 15   8½/15   158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598 - 10   5½/9    161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89 - 15    9/17   15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1579 -  9   5½/14   157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p,Siegfried                    1573 - 16    7/15   15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70 - 23   13/27   1591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49 -  4    1/2    154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ttendorf,Hans                   1537 -  8           153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36 - 15   5½/12   149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536 -  9   8½/16   150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521 - 10           152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518 - 12   6½/15   152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517 - 15    1/1    150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1498 - 13  11½/23   145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90 - 22  10½/24   150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490 - 19    5/5    1420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89 -  7    3/7    151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1485 -  9    2/5    148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mann,Boris                     1484 -  3           14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Hans-Jürgen,Dr.       1478 - 12           147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475 - 21    6/13   152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1461 - 10    4/9    143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57 - 13    ½/2    146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Karl-Heinz                 1457 -  6           145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sin,Ulrich,Dr.                 1455 -  1           14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446 - 18    4/11   145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444 -  2           14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434 - 12    6/14   14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34 -  9  10½/24   145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ai-Nia,Abdollah                1424 -  5           142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20 - 13   6½/19   136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12 - 16   5½/12   141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379 -  7   3½/10   142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1370 -  3           13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Dieter                      1368 - 10    0/1    137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32 -  6    4/10   12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e,Peter,Dr.                   1296 - 10    3/9    1314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goleit,Eckhardt                1261 -  2           12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mnitz,Wolfgang                  1106 - 17   1½/17   113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VG Helmholtz 55         ( 43 Spieler; ø der 10 Besten: 211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87 - 10    4/6    2250 -  8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189 -  7    ½/3    2209 -  6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2163 -  4    4/8    21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45 - 14   5½/10   2169 - 12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1 -  7    3/9    2149 -  5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2124 -  5   4½/7    21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z,Peter,Dr.                    2090 -  9    1/6    2144 -  8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018 - 20   2½/3    2010 - 19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0 - 27  12½/17   1958 - 24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63 - 16   4½/8    193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1959 - 19   3½/5    195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945 - 13    4/6    19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1933 - 12    4/9    1934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dke,Robert                      1858 -  8    7/7    1820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umacher,Gerhard                1855 - 25  11½/20   1853 -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1826 - 18    5/6    1807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1823 - 12           18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55 - 16    2/8    178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beck,Harald                     1682 - 14           168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1675 -  6           16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t,Bernd                       1665 -  6           16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mm,Bernd                        1646 - 18           164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er,Andreas                     1620 -  1           162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1588 - 20   8½/18   159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1581 - 13   4½/6    15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üsmann,Klaus                    1570 -  6           15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Masri,Mohamad-Ali              1550 - 12           1550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ge,Fred                        1545 -  6           1545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dler,Lothar                    1515 -  1           151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ndfald,Christian                1459 - 13   2½/7    146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janovski,Sretko                1455 -  1    1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ngowski,Jörg-Uwe                1446 - 14    6/18   14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atz,Peter                  1445 -  4           144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1435 - 13   1½/5    147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1403 -  9   2½/5    140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1377 -  3           13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,Wolfgang                     1372 - 16   1½/9    142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1361 - 11   4½/10   13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pmann,Sönke                   1231 -  6           123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1203 - 16   1½/5    120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1191 -  2    0/1    11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janowski,Regina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üller &amp; Schneider          ( 28 Spieler; ø der 10 Besten: 238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2514 -  1   2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483 - 10    2/2    2478 -  8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65 -  6    3/3    2447 -  4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,Steve                (81)  2410 -  3   6½/10   2469 -  1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395 -  9    6/8    23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-Schäffer,Sebastian        2390 -  1    5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85 -  9    4/5    2382 -  7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337 -  4    ½/1    2349 -  3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zewski,Marcin                2257 -  5    1/1    225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dler,Andreas                    2229 -  9  13½/15   2177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2145 -  1   7½/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lhjou,Hasan                     2033 -  7    3/3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ppert,Joachim                 1998 -  5    3/4    199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96 - 14    5/9    1968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schanski,Vitali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elier Perez,Jorge Luis        1984 -  3           19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1981 - 20  10½/17   19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1980 -  1   6½/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dner,Ulrich                    1958 -  2    1/1    1869 -  1  206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tukovic,Adis                    1933 -  4   4½/8    1873 -  3  19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850 -  4    2/4    184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ikschat,Oliver                 1777 - 10    2/4    1767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eidler,Uwe                       1748 - 12    3/5    1746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in,Atay                        1616 -  2   4½/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ölz,Ralf                         1553 -  2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gmann,Jürgen                   1355 - 11    0/1    136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sche,Clem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BM                         ( 19 Spieler; ø der 10 Besten: 198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,FM                2246 -  7   5½/7    2221 -  6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ese,Hans-Joachim                2014 - 13   2½/7    20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2002 -  5   9½/15   19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1998 -  5       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1954 -  4           1954 -  4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1953 -  2   2½/3    18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1935 - 14    ½/1    193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1929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t,Thorsten                  1922 -  7           192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1874 - 12    4/5    187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Günther                   1803 -  8           180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Lothar                    1778 -  8           177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755 - 14    4/6    1703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1707 -  2   2½/7    172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rmann,Manfred                  1702 - 11           1702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tels,Ingo                      1675 - 11           1675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rban,Christian                   1667 -  1    0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hnke,Barbara                    1549 - 10           1549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skarbis,Christiane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lang w:val="en-GB"/>
        </w:rPr>
        <w:t xml:space="preserve">SV Osram e.V.               </w:t>
      </w:r>
      <w:r>
        <w:rPr>
          <w:rFonts w:cs="Courier New" w:ascii="Courier New" w:hAnsi="Courier New"/>
          <w:b/>
          <w:sz w:val="20"/>
          <w:szCs w:val="20"/>
        </w:rPr>
        <w:t>( 27 Spieler; ø der 10 Besten: 208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308 -  3   5½/7    22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2275 - 11    7/9    226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58 - 15   7½/11   2292 - 13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3 - 12    2/2    2237 - 1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129 -  6    2/3    2148 -  4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57 -  6   5½/8    2077 -  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Stefanie             (87)  2047 -  5    3/4    2029 -  3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ies,Jürgen                   1935 -  9           193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72 - 11           18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737 - 19    3/5    170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Dirk                     1675 - 15    ½/2    169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46 - 19    2/5    16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26 - 34    8/21   1638 -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hmann,Heinz                    1612 - 12           16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571 - 24    3/10   1616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44 - 11   1½/6    158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39 -  8    0/3    158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537 - 28   3½/8    1604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,Alexander                    1424 -  3           142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abs,Folke                       1340 -  6           134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1334 -  3    1/2    13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303 -  7   1½/6    128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retmen,Ayhan                     1299 -  3           129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pietsch,Peter                 1284 -  2           12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ws,Konrad                       1252 -  0           125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16 - 10    ½/3    121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1154 -  9    ½/5    11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chering                 ( 40 Spieler; ø der 10 Besten: 201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22 -  9    6/7    2196 -  8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209 -  3   2½/5    2246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ich,Ralph                      2171 -  3    0/1    2212 -  2  22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2123 - 13    4/5    21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001 - 15   4½/6    1991 - 14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1917 -  5   4½/7    191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1906 - 12    3/6    19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1868 -  5    3/4    185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1864 - 15    3/4    186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hias                   1829 -  2    2/7    19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Ulf                         1685 -  8       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kgüz,Serafitin                  1659 -  5           165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1653 - 23   6½/13   1652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1620 - 13    3/6    163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old,Peter                      1595 -  6           15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en,Ilja                       1586 - 10           158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1579 -  1    1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l,Hassan                        1574 -  5           15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1566 - 15   4½/6    15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1557 - 12    3/5    15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kow,Hartmut                   1549 - 16   5½/14   156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1535 - 14    2/7    15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ikat,Erhard                    1509 - 12           150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1478 - 12    ½/1    146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1468 - 15    ½/4    15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1439 - 13   3½/9    143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1434 - 13    6/8    138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1427 - 13    2/7    14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1406 - 15    0/1    14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1406 - 13    1/3    140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1378 - 15    ½/5    140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1367 - 11    0/1    137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1365 -  3           13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1359 -  5    5/6    130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1306 - 15    0/2    135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linson,Alyor                   1279 -  2    1/2    12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wim,Christian                   1271 -  7    1/2    127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lmann,Frank                    1257 - 14    2/8    12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ard,Hans-Jürgen              1204 -  3    0/2    122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ägl,Fran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catel Berlin e.V.         ( 37 Spieler; ø der 10 Besten: 211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292 - 18   3½/6    2291 - 17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7 -  9    3/5    2275 -  8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36 - 12    2/4    2229 - 10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witz,Matthias                 2148 -  3           2148 -  3  23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107 - 13    ½/2    2116 - 12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2084 -  3    3/5    20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her,Clemens                    2010 -  7    ½/2    2022 -  5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1993 - 18   1½/8    2022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-Nowak,Christian              1991 - 10           199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1982 - 15    1/7    20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64 - 16    0/1    198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957 - 21    4/10   197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1939 - 20   3½/8    195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1824 - 20    4/9    1850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1806 -  3    4/9    174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ust,Hartmut                      1776 -  7           1776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rsahye,Antoine                 1767 - 15           1767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tterling,Hans-Peter             1754 - 14   2½/7    1782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lders,Oliver                    1746 -  2           17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1719 - 16    4/6    170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quardt,Thorsten                1715 -  4           171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12 - 22   5½/8    166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1704 -  6    5/7    16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han,Rüdiger                   1650 -  0           16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1565 - 12           156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553 - 16   4½/8    152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ürer,Werner                   1538 - 10           153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1504 - 13    3/8    14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1495 - 13   3½/7    14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1492 - 12    1/3    152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59 - 17    3/8    144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1411 - 13   1½/6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ürnau,Jörg                      1391 -  1           139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mermann,Gerhard                1326 -  7           132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1305 -  3    1/4    12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1233 -  1    2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1187 -  5    ½/3    11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Senat e.V.               (108 Spieler; ø der 10 Besten: 221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pojan,Liparit                   2400 -  1           24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2261 -  1    4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54 - 16   4½/9    2265 - 14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ersdorff,Frank               2242 -  2           2242 -  2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apfel,Daniel                  2193 -  9           219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91 -  4           2191 -  4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eier,Lars               (81)  2166 -  3           2166 -  3  22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165 - 17    1/2    2171 - 1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155 - 20    3/8    2162 - 18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mitrijeski,Boris                2150 -  0           2150 -  0  219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üller,Olaf                       2111 -  1           211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c,Ante                        2086 -  4           2086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hlbohm,Matthias                 2066 -  6    7/9    2051 -  5  21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ris,Oleg,FM                    2059 -  3           2059 -  3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esing,Andreas                   2054 -  9           2054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allien,Fabian              (82)  2044 -  7           2044 -  7  215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dig,Martin                      2033 -  9           203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2014 -  3   3½/10   21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008 - 10    6/9    1976 -  8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Werner,Dr.                   2003 - 13           20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1986 - 10    6/10   195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nshage,Herbert                 1972 -  4           19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k-Kater,Willy                  1968 -  7           19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1933 -  1   3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pner,Dietmar                   1901 -  2           1901 -  2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1880 -  0           188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cke,Manfred                    1868 - 16           1868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gomolni,Peter                   1864 -  6           186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862 -  4   2½/3    1835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telic,Alexander                1860 -  0           186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y,Thomas                       1859 - 10   4½/8    1822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uermann,Andreas                 1852 -  1    4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Norbert                    1851 -  9           1851 -  9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843 -  6    2/3    1832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1841 -  2    ½/3    18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pert,Eberhard                  1820 -  2           18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owski,Roman             (81)  1813 -  1       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öllen,Daniel               (83)  1812 -  3           18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etie,Hartmut                    1811 - 16    ½/1    180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02 - 17    5/8    179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802 -  5           1802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thardt,Jörg                     1792 -  1   5½/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hn,Ulrich                       1791 - 23    2/3    1797 - 22  19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öhning,Horst                     1787 - 14   5½/9    1754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ost,Markus                 (85)  1786 -  2    1/1    176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tzko,Reinhold                   1769 -  4    0/2    1811 -  3  204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apic,Ivica                    1768 -  5           1768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pke,Dominik               (88)  1760 -  2           1760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mas,Andreas                    1742 -  6           1742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lff,Michael                     1740 -  3    3/8    17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1730 -  4    2/8    180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1729 - 19    ½/5    17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dolph,Stephanie           (82)  1719 -  2           171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Heinz                      1713 - 11           1713 - 11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bers,Michael                    1707 -  3           170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1706 - 15    0/3    173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698 -  1    6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1665 - 12    ½/3    1684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1654 - 12    6/9    1633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llmeier,Armin                   1646 -  5    2/3    1633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ß,Peter                         1643 - 18    4/7    1620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1642 -  4   3½/8    168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Stefan                      1632 -  2   1½/5    169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1631 - 20    4/5    157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1624 -  5    0/3    164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1606 -  3    3/6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1598 - 13   2½/7    16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1596 - 10   1½/3    161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156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banov,Robert                    1561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schke,Thomas                   1555 - 11    0/1    157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1553 -  8    0/1    155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worka,Peter                     1548 -  3           154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1541 -  3    1/3    15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1533 - 13   2½/6    156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Reinhold                   1531 -  7    1/4    15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1526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1522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1521 - 13    2/5    154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ykowski,Marek                   1520 -  1           152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497 -  6           14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1494 - 19    1/6    151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493 - 11    3/9    150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hnaci,Erol Thomas               1492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1476 - 14    3/8    150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457 -  7   3½/9    14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Konrad                    1444 -  1           14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1427 -  7    ½/1    14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ej,Detlev                     1427 -  2   3½/9    13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1401 -  1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1392 -  7    ½/6    144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1387 -  3    1/3    13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emann,Detlef                  1379 -  1           137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1370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1339 - 17    5/8    127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iger,Wolfgang                 1335 -  2           13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1333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1319 - 19   1½/3    131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1304 -  2    1/3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enitzki,Ralf                  1294 -  2           12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witz,Carola                   1241 -  3           12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eller,Matthias                  1204 -  0           1204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1168 -  1    0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1152 -  1    1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mpel,Jürgen                   1127 -  6           112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Daniela                    1100 -  0           11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Sebastian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dfunk Berlin-Brandenb.   ( 22 Spieler; ø der 10 Besten: 177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207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49 - 22    9/14   184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1807 -  3   5½/7    170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1774 -  6   13/20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69 -  6   18/20   16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1718 - 25   12/19   172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1689 -  9  11½/19   16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88 - 24   14/21   159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676 - 24    4/10   16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1654 -  6    3/6    16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589 - 21    7/18   16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nol,Günter                     1584 - 16           1584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1578 - 16    8/16   159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1541 - 15    0/1    156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bold,Peter                     1516 -  8           151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1450 - 15   5½/16   14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gloff,Nicolas                 1408 -  2           14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361 - 12    3/13   13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1352 - 22    4/14   136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ssnitza,Werner                  1338 -  5           133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e,Roman                       1336 -  7           133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berg,Wolfgang                  1234 -  4           12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SR                         ( 41 Spieler; ø der 10 Besten: 184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2078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gic,Milutin                     1954 -  2           195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aev,Solomon                    1876 -  9           187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1845 - 15    1/2    184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823 -  5   4½/10   175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hasch,Hans-Joachim             1781 -  5    2/9    179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781 -  1   3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1775 - 10   8½/13   175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764 - 14   4½/7    173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26 - 10    4/7    168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Klaus                      1699 -  5           16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1690 -  8   2½/11   16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ck,Arne                        1673 -  1           16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schadski,Leo                   1660 - 14           166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1625 - 10    2/8    1654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wandowski,Sylwester             1615 -  2   11/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obel,Peter                       1608 - 13    3/6    1610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bling,Rene                      1588 -  1           158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ner,Hans                      1535 - 13    3/6    149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elik,Bülent                      1532 -  2    0/1    160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1522 - 21    6/19   1574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1496 - 17    4/9    145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enau,Stefan                    1496 -  7    3/7    146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1486 - 13   5½/10   14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1485 - 12    1/4    148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sche,Helge                     1479 -  6    ½/4    151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471 -  8   3½/8    144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,Christopher            (82)  1470 -  3    5/8    145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Dennis                (83)  1449 -  1           14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1434 -  4   2½/7    147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rich                 1421 -  4           142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vath,Zoltan                     1416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,Ilja                       1413 -  1           14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blauck,Michael                 1400 -  0       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1374 -  8   4½/11   137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1301 - 10   3½/9    129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ing,Axel                       1286 -  3    ½/2    12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1216 -  9    0/1    122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1211 - 13   2½/7    12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el,Wolf                        1155 -  3           11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rtler,Marti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TT/Wiheil                ( 40 Spieler; ø der 10 Besten: 218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,Rene                        2486 -  2           24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00 -  5    4/7    22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,FM               2257 - 18   4½/8    2255 - 17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meyer,Hermann                  2237 -  7           2237 -  7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stein,Hartmut,Prof.Dr.        2186 -  4   1½/2    21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85 -  1           2185 -  1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92 -  7    1/3    2091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55 -  8   4½/6    20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2032 -  8    5/9    20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2023 -  3           202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1934 - 15    0/1    1939 - 1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26 - 19    3/10   1925 - 1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1920 - 15    4/4    19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beke,Dieter                    1897 -  5           189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1872 -  2   3½/8    18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1852 - 18    3/6    184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842 - 22   3½/8    184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1790 - 15    3/10   183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z,Gerd                       1789 -  2           178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770 -  5   4½/7    1732 -  4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769 -  3    5/9    17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öling,Jürgen                    1736 - 21   8½/14   177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1731 -  5    1/1    172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1723 -  6    8/15   179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1710 - 16    9/16   174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1562 - 12    1/2    157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1556 - 21   10/17   156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Manfred                    1478 -  2           147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1456 -  7           14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1455 - 13   4½/7    146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1432 - 13    ½/2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1384 -  2    4/5    12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1302 - 12           13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1288 - 13   1½/3    12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1230 - 11           12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      2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len,Philipp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t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mweltbundesamt             ( 19 Spieler; ø der 10 Besten: 187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er,Harald,Dr.                 2130 -  1           21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05 - 18   4½/7    1960 - 17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38 - 16           1938 - 16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,Björn,Dr. 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1893 -  2    1/4    19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1825 -  7    1/6    18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780 - 13   3½/8    17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53 - 15    2/7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1734 - 13    ½/1    172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714 - 10       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witz,Ulf-Uwe                   1711 - 12           171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ombe,Rainer                    1669 -  8           166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1646 - 13   2½/5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1522 - 13    2/5    149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chowitz,Lothar             1477 - 13    1/2    145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1425 -  9           142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a,Roman                     1405 -  2           14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1389 -  8           138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rich,Axel,Dr.                1327 -  8           13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IB/ACCSB                   ( 38 Spieler; ø der 10 Besten: 209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uth,Benjamin                    2198 -  8    4/8    2198 -  6  22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vanov,Stojan                     2160 -  0           216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alabic,Faris                     2146 -  6   1½/5    2190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go,Miguel                    2113 - 22    3/8    2116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ösch,Thomas                     2109 - 17           2109 - 17  214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,Peter                        2094 -  6           2094 -  6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u,Philippe                       2047 - 19    1/8    2091 - 1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opp,Andreas                     2044 -  1           204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doj,Veit                        2040 - 14    9/16   2040 - 11  216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eyberg,Dominic            (81)  2037 -  4    1/3    204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in,Mario                      1960 - 25   12/19   1947 -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mers,Michael                   1951 -  4    ½/4    20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Brigitte               1950 -  3           1950 -  3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n,Karlheinz                    1870 -  6           18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1739 - 21    8/21   170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,Marco                       1722 - 12    9/20   164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698 -  5   9½/20   16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691 - 20   4½/13   1739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intin,Patrick                   1686 -  5           1686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ymann,Fred                       1671 - 16   5½/11   1672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schebeck,Till                    1629 -  8           1629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bdullaew,Firdowci                1628 - 11   6½/19   1613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un,Winfried                     1554 -  7    0/5    1582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lf,Ivo Arne                     1550 -  2   7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Behrang            (81)  1544 -  3    0/3    156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1539 -  5   4½/12   15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496 -  9    4/16   1497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ylis,Giannis                     1474 -  6   4½/11   1423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öppe,Christian                 1473 -  7   5½/15   1439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öhle,Uwe                         1467 - 22    5/15   1456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450 - 15    4/17   1516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ch,Felix                       1443 -  2           1443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434 -  2   4½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der,Maro                        1397 -  3    1/1    1340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shvari,Nima                     1348 -  6   4½/13   129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ade,Andreas                     1318 -  3           1318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dobny,Jacek                     1313 -  8           13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ene,Charles                     1302 -  2           130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tern Berlin 66          ( 16 Spieler; ø der 10 Besten: 155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1931 -  9    6/7    191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30 - 14    5/7    1834 - 13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1722 - 14   6½/9    17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1661 - 13    6/7    16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1553 - 15    3/7    157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1541 - 13    1/1    15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1512 - 14   5½/9    147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1268 -  7           12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1267 - 13    0/1    127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1254 -  8    0/1    1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125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1226 - 11           122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1180 - 12    0/1    118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1132 - 12           11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attenfall                  ( 12 Spieler; ø der 10 Besten: 155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jstrik,Marcus                   1958 - 11           195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1772 - 13   1½/5    179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1689 - 13   3½/7    16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1649 - 11   4½/7    162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Oliver                     1550 -  2           155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517 -  8   5½/9    146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ck,Detlef                      1392 - 13    3/9    138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1360 - 13   1½/7    137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1326 - 13    ½/2    13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1298 -  4    0/3    133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1206 - 11    0/2    122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olls Royce                 ( 16 Spieler; ø der 10 Besten: 169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1951 -  4    5/8    18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tl,Thomas                      1871 - 11    ½/6    189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6 - 13    2/7    1841 - 12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ck,Bernhard,Dr.                 1768 -  3           176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1749 - 24    4/9    1717 - 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is,Gerhard                     1631 - 18   6½/17   1608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eller,Matthias                  1580 - 15   1½/8    1619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mm,Detlef                      1567 -  1   1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1512 -  7    6/17   151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1497 - 16    ½/8    151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1454 -  2    4/7    12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uhner,Manfred                   1438 -  9   4½/18   149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1415 - 11    6/15   138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1300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1245 -  4    1/2    121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1230 -  2           12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Gillette                 ( 58 Spieler; ø der 10 Besten: 227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47 - 13   3½/7    24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405 -  7    3/5    2424 -  5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384 - 15    7/8    2368 - 13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367 - 11    4/6    2381 -  9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49 - 12           2249 - 1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sse,Hans-Joachim               2234 -  8    5/9    225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228 -  8  14½/18   2217 -  5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87 -  8   14/18   2178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163 - 15  11½/17   21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117 -  7    1/1    2106 -  6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15 -  7    2/4    2130 -  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70 - 11    5/7    2053 - 10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42 -  9    5/6    2026 -  8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30 - 14   3½/5    200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026 -  4    ½/1    20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004 -  9    1/2    2002 -  8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1983 - 11           198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z,Roman                        1972 -  8           197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55 - 10   6½/12   1942 -  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951 - 15   4½/7    196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essov,Sergej             (86)  1939 -  3           1939 -  3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935 - 16    4/8    195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1933 -  9    3/4    19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889 -  6    3/5    1895 -  5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83 -  6    ½/4    1906 -  5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1845 -  4   6½/8    18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1817 -  2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rag,Sandor                     1808 - 20   1½/3    180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02 -  2   4½/7    17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81 -  1    4/8    18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61 - 15   2½/3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60 -  5   1½/3    177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752 - 15   4½/9    17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722 - 18    2/9    174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66 -  7   7½/16   16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60 - 12    1/2    166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43 -  7    3/5    164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haar,Andrea                   1617 -  7           16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611 -  9    0/1    1620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1608 -  4    ½/2    163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yder,Hans-Joachim               1597 -  6    1/4    16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65 - 11           15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528 - 17    1/3    152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10 -  6           151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506 - 14    3/7    151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1474 -  8    2/6    14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70 - 12           14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1434 -  7    1/2    141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430 -  4    3/10   14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e,Hans                       1382 - 12           13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68 -  3   3½/9    13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el,Frank                      1342 -  1           13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lory,Clayton                   1336 -  5           133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309 -  4           13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4 -  5    ½/2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1271 -  1           12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itag,Andreas                   1244 -  2           12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30 - 14   1½/5    122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rliner Volksbank          ( 23 Spieler; ø der 10 Besten: 172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1958 - 14   5½/8    1965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rgenfrei,Uwe                    1773 - 12    4/7    1746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ck,Horst                       1762 - 10           176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Eberhard                     1750 -  0           17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692 - 11   5½/8    168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663 - 15   4½/10   1646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ppich,Arefried                   1653 - 16    3/7    1684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nz,Christian                   1652 - 17    5/8    1626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llek,Karl-Heinz                  1651 -  9    9/19   171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gbeil,Christian               1650 -  6           16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622 - 27    9/17   159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612 - 22   10/16   153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7 - 16   1½/6    164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nner,Rolf                      1603 -  1           16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1596 - 13   3½/6    160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64 - 12           15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546 - 25   6½/15   149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15 - 17    3/4    1495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495 - 20    1/1    1484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419 - 22    6/18   150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1333 - 23           1333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ger,Bernd                     1184 -  0           1184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1161 -  5           11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lekom                     ( 18 Spieler; ø der 10 Besten: 166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760 - 24   7½/16   180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753 - 10   3½/9    176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27 - 25   8½/17   17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93 - 26   9½/19   171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80 - 16    9/18   168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1647 - 15   4½/10   166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646 - 24   7½/16   1652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6 - 23    7/15   1629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1576 - 13   2½/9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1557 -  8   8½/16   157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24 - 26   6½/15   150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521 - 20   8½/16   150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1510 - 20    7/14   151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1477 - 10           147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1460 - 19   5½/14   1484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1379 - 20    1/1    135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watsch,Tobias             (83)  1279 -  5           127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band,Jörg                    1232 -  8           12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B-BSW                      ( 32 Spieler; ø der 10 Besten: 208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2366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278 -  7    5/9    2311 -  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22 -  3   4½/7    2278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187 -  4           2187 -  4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,FM              2173 -  9    5/7    2188 -  7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160 -  3    3/5    22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itz,Dietmar                   2096 -  1           209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1929 - 14   17/22   19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mens,Jürgen                    1725 -  7           172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79 -  4  12½/22   168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72 -  8    3/7    164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61 - 21   13/22   16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645 - 12  13½/22   158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1628 -  3    1/5 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593 -  7   11/22   162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1516 - 19    3/6    148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467 - 18    9/22   1463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e,Volker                      1465 -  3    ½/1    14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1450 -  6           14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432 - 20   8½/19   137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425 - 12    9/22   1385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1408 -  3    2/4    13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Dieter                       1394 -  8           139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1383 - 10    7/19   14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1378 -  2    1/2    13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377 - 19    8/22   137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1336 -  7   10/23   127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1330 - 20   5½/15   129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1329 - 17   6½/21   134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1258 -  9           125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258 -  5   5½/20   132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hold,Marin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eto Enator                ( 19 Spieler; ø der 10 Besten: 192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2243 -  2    2/5    22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6 -  7    2/6    2206 -  6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62 -  1           2162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045 -  4   1½/7    20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1948 -  5    1/1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14 - 13    9/16   19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1793 -  6    3/9    176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1779 -  7    1/7    17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bar,Sabine                      1612 -  4           161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1569 -  4    ½/2    15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1493 -  6   2½/6    147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1340 -  1           13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1304 -  7   3½/8    12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1274 -  2    2/6    12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1268 -  6    1/4    12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1260 -  4    0/1    12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1204 -  7   2½/8    119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1123 -  6    2/5    108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Präsident RHWK           ( 40 Spieler; ø der 10 Besten: 215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2431 -  1           2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364 -  3   5½/8    24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95 -  6    6/9    218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2188 -  3    6/9    21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178 -  6   4½/7    2222 -  4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snariov,Nikolai                 2106 -  2   5½/6    211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instein,Wladimir                2041 -  5    6/10   2117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lar,Michael                   2009 -  3   4½/7    200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apiro,Yosip                     1999 -  6    6/9    1995 -  4  20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liter,Irena                (84)  1999 -  1           199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vrent'ev,Ivan                   1992 -  1   5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1901 -  1    8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1877 -  6    5/8    190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877 -  1    3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usarenko,Ilia                   1872 -  2           187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tt,Leonid                      1849 -  3   2½/3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41 -  2    5/6    18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15 -  3    4/5    18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ovski,Michael                  1741 -  1           17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11 -  2    6/9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1690 -  2    5/7    17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1686 -  1   6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gynshtein,Josif                 1678 -  2    ½/1    17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75 -  3   4½/7    171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1663 -  1   5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164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1598 -  2    1/1    157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futov,Alexander                 1547 -  1    0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venskaja,Tatjana                1533 -  1    1/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ofejew,Alexander               1394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376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antidis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berg,Len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  -----  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,Alexe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zov,Fjod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ikov,Stanislav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iosin,Tar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ej,Jakow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fi-Schach-Laden          ( 19 Spieler; ø der 10 Besten: 213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370 -  5    0/1    2406 -  4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63 -  3   1½/3    239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314 -  1    2/3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262 -  8    1/1    226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2109 -  5   4½/5    2092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Ralf-Axel,FM                2103 - 13   7½/10   2106 - 11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tz,Harald                      2059 -  7    2/2    2053 -  6  21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1967 - 10   2½/4    19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914 - 19    4/6    194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1905 - 14   3½/5    191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1875 -  5    5/8    18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ck,Gerd                      1827 - 23   12/18   1815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1737 -  6    3/5    1744 -  4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Manfred 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1706 -  2    3/5    17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kenschmidt,Jörg                1702 -  2           170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Werner                  1570 -  1           157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chmann,Steph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  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C EPA                      ( 13 Spieler; ø der 10 Besten: 138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04 -  5   6½/8    16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1626 -  3    7/8    15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595 -  2    2/5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1483 -  3   4½/7    14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414 -  4   5½/9    135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elsson,Tiberin                  1347 -  1    ½/2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Birgit                      1300 -  0       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85 -  1   2½/5    105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lzer,Andreas                    1102 -  1    0/5    130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ttel,Jacques                   1043 -  1    0/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lak,Eray                        1043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s Santos,Luis                   1042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chaala,Nicolas                 1038 -  1    0/2    1050 -  0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ELO-Liste 2005/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2:00Z</dcterms:created>
  <dc:creator>Bernhard Riess</dc:creator>
  <dc:description/>
  <dc:language>en-US</dc:language>
  <cp:lastModifiedBy>Bernhard Riess</cp:lastModifiedBy>
  <cp:lastPrinted>2006-08-25T08:27:00Z</cp:lastPrinted>
  <dcterms:modified xsi:type="dcterms:W3CDTF">2006-08-31T21:40:00Z</dcterms:modified>
  <cp:revision>5</cp:revision>
  <dc:subject/>
  <dc:title>FVS_ELO_2006</dc:title>
</cp:coreProperties>
</file>